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John ANSTEY, the elder</w:t>
      </w:r>
      <w:r>
        <w:rPr>
          <w:sz w:val="24"/>
        </w:rPr>
        <w:t xml:space="preserve">  (1400-1460)</w:t>
      </w:r>
    </w:p>
    <w:p>
      <w:pPr>
        <w:pStyle w:val="Normal"/>
        <w:rPr>
          <w:sz w:val="24"/>
        </w:rPr>
      </w:pPr>
      <w:r>
        <w:rPr>
          <w:sz w:val="24"/>
        </w:rPr>
        <w:t>of Stow-cum-Quy, Cambridgeshire. Lawy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on of John Anstey(d.1450)(q.v.) and Jane Bernard. (H.P.p.13)</w:t>
      </w:r>
    </w:p>
    <w:p>
      <w:pPr>
        <w:pStyle w:val="Normal"/>
        <w:rPr>
          <w:sz w:val="24"/>
        </w:rPr>
      </w:pPr>
      <w:r>
        <w:rPr>
          <w:sz w:val="24"/>
        </w:rPr>
        <w:t>1 = Margaret. (ibid.)</w:t>
      </w:r>
    </w:p>
    <w:p>
      <w:pPr>
        <w:pStyle w:val="Normal"/>
        <w:rPr/>
      </w:pPr>
      <w:r>
        <w:rPr>
          <w:sz w:val="24"/>
        </w:rPr>
        <w:t>Had a son, John(q.v.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= Jane Street. (ibid.)</w:t>
      </w:r>
    </w:p>
    <w:p>
      <w:pPr>
        <w:pStyle w:val="Normal"/>
        <w:rPr/>
      </w:pPr>
      <w:r>
        <w:rPr>
          <w:sz w:val="24"/>
        </w:rPr>
        <w:t xml:space="preserve">Children: </w:t>
        <w:tab/>
        <w:t>Robert. (ibid.)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>Elizabeth = (1468) William Tailard(q.v.). (Hampton p.90)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>Jane = William Allington(q.v.). (ibid.)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>Mary = Henry Langley(q.v.)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v. 1430   </w:t>
        <w:tab/>
        <w:t>Sheriff of Cambridgeshire and Huntingdonshire. 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v. 1433   </w:t>
        <w:tab/>
        <w:t>Escheator of Cambridge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442   </w:t>
        <w:tab/>
        <w:t>An elector for Cambridgeshire. (ibid.)</w:t>
      </w:r>
    </w:p>
    <w:p>
      <w:pPr>
        <w:pStyle w:val="Normal"/>
        <w:rPr>
          <w:sz w:val="24"/>
        </w:rPr>
      </w:pPr>
      <w:r>
        <w:rPr>
          <w:sz w:val="24"/>
        </w:rPr>
        <w:t>25 May1443</w:t>
        <w:tab/>
        <w:t>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C.P.R.1441-6 p.4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 Jul.</w:t>
        <w:tab/>
        <w:tab/>
        <w:t>On a commission of the peace for Cambridge. (ibid.p.468)</w:t>
      </w:r>
    </w:p>
    <w:p>
      <w:pPr>
        <w:pStyle w:val="Normal"/>
        <w:rPr>
          <w:sz w:val="24"/>
        </w:rPr>
      </w:pPr>
      <w:r>
        <w:rPr>
          <w:sz w:val="24"/>
        </w:rPr>
        <w:t>18 Jun.</w:t>
        <w:tab/>
        <w:t>1444</w:t>
        <w:tab/>
        <w:t>On a commission to see to the repair of the Great Bridge of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mbridge. (ibid. p.289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Dec.</w:t>
        <w:tab/>
        <w:t>On a commission of the peace for Cambridgeshire. (ibid.p.468)</w:t>
      </w:r>
    </w:p>
    <w:p>
      <w:pPr>
        <w:pStyle w:val="Normal"/>
        <w:rPr>
          <w:sz w:val="24"/>
        </w:rPr>
      </w:pPr>
      <w:r>
        <w:rPr>
          <w:sz w:val="24"/>
        </w:rPr>
        <w:t>18 Dec</w:t>
        <w:tab/>
        <w:tab/>
        <w:t>On a commission of the peace for Cambridgeshire. (ibid.p.4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Feb.1446</w:t>
        <w:tab/>
        <w:t>On a commission of the peace for Cambridgeshire. (ibid.p.4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 Jun.</w:t>
        <w:tab/>
        <w:tab/>
        <w:t xml:space="preserve">On a commission to raise a loan in Cambridgeshire. </w:t>
        <w:tab/>
        <w:t>(ibid. p.43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447   </w:t>
        <w:tab/>
        <w:t>An elector for Cambridgeshir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449   </w:t>
        <w:tab/>
        <w:t>An elector for Cambridge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28 May          </w:t>
        <w:tab/>
        <w:t xml:space="preserve">Involved in the grant of the manor of Eton,  Buckinghamshire, by </w:t>
        <w:tab/>
        <w:tab/>
        <w:tab/>
        <w:t>Laurence Cheyne. (C.P.R.1446-52 p.25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450   </w:t>
        <w:tab/>
        <w:t>An elector for Cambridgeshir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453   </w:t>
        <w:tab/>
        <w:t>An elector for Cambridge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455-6   </w:t>
        <w:tab/>
        <w:t>M.P.Cambridge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27 Apr.1455   </w:t>
        <w:tab/>
        <w:t>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 May         </w:t>
        <w:tab/>
        <w:t>On a commission de walliis et fossatis in Kent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Surrey. (ibid. p.221)</w:t>
      </w:r>
    </w:p>
    <w:p>
      <w:pPr>
        <w:pStyle w:val="Normal"/>
        <w:rPr>
          <w:sz w:val="24"/>
        </w:rPr>
      </w:pPr>
      <w:r>
        <w:rPr>
          <w:sz w:val="24"/>
        </w:rPr>
        <w:t xml:space="preserve">14 May         </w:t>
        <w:tab/>
        <w:t>Commissioner to raise a war loan for the defence of Calais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10 Jul. 1456   </w:t>
        <w:tab/>
        <w:t>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29 Nov.        </w:t>
        <w:tab/>
        <w:t>On a commission of the peace for Cambridgeshire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Jul. 1457   </w:t>
        <w:tab/>
        <w:t>On a commission of the peace for Cambridgeshir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Jul.        </w:t>
        <w:tab/>
        <w:t>On a commission of the peace for Cambridge.(ibid.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26 Sep.        </w:t>
        <w:tab/>
        <w:t>On a commission of array for Cambridgeshire.(ibid. p.402)</w:t>
      </w:r>
    </w:p>
    <w:p>
      <w:pPr>
        <w:pStyle w:val="Normal"/>
        <w:rPr>
          <w:sz w:val="24"/>
        </w:rPr>
      </w:pPr>
      <w:r>
        <w:rPr>
          <w:sz w:val="24"/>
        </w:rPr>
        <w:t xml:space="preserve">17 Dec.        </w:t>
        <w:tab/>
        <w:t>On a commission to assign how many archers each part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Cambridgeshire should supply. (ibid.p.407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Jan. 1458   </w:t>
        <w:tab/>
        <w:t>On a commission of the peace for Cambridgeshire. (ibid. 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13 Mar.        </w:t>
        <w:tab/>
        <w:t>On a commission of the peace for Cambridg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 Jul.        </w:t>
        <w:tab/>
        <w:t>On a commission of the peace for Cambridgeshir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12 Jul.        </w:t>
        <w:tab/>
        <w:t>On a commission of the peace for Cambridgeshir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10 Nov.        </w:t>
        <w:tab/>
        <w:t>On a commission of the peace for Cambridgeshir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30 Nov.        </w:t>
        <w:tab/>
        <w:t>On a commission of the peace for Cambridgeshir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Dec.        </w:t>
        <w:tab/>
        <w:t xml:space="preserve">Appointed to deliver Cambridge castle gaol of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prisoners there. (ibid.pp.490-1)</w:t>
      </w:r>
    </w:p>
    <w:p>
      <w:pPr>
        <w:pStyle w:val="Normal"/>
        <w:rPr>
          <w:sz w:val="24"/>
        </w:rPr>
      </w:pPr>
      <w:r>
        <w:rPr>
          <w:sz w:val="24"/>
        </w:rPr>
        <w:t xml:space="preserve">12 Dec.        </w:t>
        <w:tab/>
        <w:t>On a commission of the peace for Cambridge.(ibid.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18 Jul. 1459   </w:t>
        <w:tab/>
        <w:t>On a commission of the peace for Cambridgeshire. (ibid. 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21 Dec.        </w:t>
        <w:tab/>
        <w:t>On a commission of array for Cambridgeshire. (ibid.p.559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 Feb. 1460   </w:t>
        <w:tab/>
        <w:t>On a commission of the peace for Cambridge.(ibid.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Aug. 1460   Died. (H.P.p.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 February 2006</w:t>
      </w:r>
    </w:p>
    <w:p>
      <w:pPr>
        <w:pStyle w:val="Normal"/>
        <w:rPr>
          <w:sz w:val="24"/>
        </w:rPr>
      </w:pPr>
      <w:r>
        <w:rPr>
          <w:sz w:val="24"/>
        </w:rPr>
        <w:t>21 April 2018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8:28:00Z</dcterms:created>
  <dc:creator>Ian Rogers</dc:creator>
  <dc:description/>
  <cp:keywords/>
  <dc:language>en-US</dc:language>
  <cp:lastModifiedBy>Ian Rogers</cp:lastModifiedBy>
  <dcterms:modified xsi:type="dcterms:W3CDTF">2018-04-21T16:55:00Z</dcterms:modified>
  <cp:revision>4</cp:revision>
  <dc:subject/>
  <dc:title>John ANSTEY, the elder  (1400-1460)</dc:title>
</cp:coreProperties>
</file>