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u w:val="single"/>
          <w:lang w:val="en-US"/>
        </w:rPr>
        <w:t>William ANNEON</w:t>
      </w:r>
      <w:r>
        <w:rPr>
          <w:lang w:val="en-US"/>
        </w:rPr>
        <w:t xml:space="preserve">  (fl.1483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of Caernarvonshire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Aug.1483 </w:t>
        <w:tab/>
        <w:t>Joined Henry Tudor on the march to Bosworth. (Gill p.138)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[Not in I.G.I.]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8:23:00Z</dcterms:created>
  <dc:creator>Ian Rodgers</dc:creator>
  <dc:description/>
  <dc:language>en-US</dc:language>
  <cp:lastModifiedBy>Ian Rodgers</cp:lastModifiedBy>
  <dcterms:modified xsi:type="dcterms:W3CDTF">2003-06-27T18:24:00Z</dcterms:modified>
  <cp:revision>1</cp:revision>
  <dc:subject/>
  <dc:title>William ANNEON  (fl</dc:title>
</cp:coreProperties>
</file>