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William ANTRON</w:t>
      </w:r>
      <w:r>
        <w:rPr>
          <w:sz w:val="24"/>
        </w:rPr>
        <w:t xml:space="preserve">  (ca.1440-ex.1497)</w:t>
      </w:r>
    </w:p>
    <w:p>
      <w:pPr>
        <w:pStyle w:val="Normal"/>
        <w:rPr>
          <w:sz w:val="24"/>
        </w:rPr>
      </w:pPr>
      <w:r>
        <w:rPr>
          <w:sz w:val="24"/>
        </w:rPr>
        <w:t>of Sithney, Cornw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n of William Antron of Antron, Cornwall(q.v.). (H.P.p.14)</w:t>
      </w:r>
    </w:p>
    <w:p>
      <w:pPr>
        <w:pStyle w:val="Normal"/>
        <w:rPr>
          <w:sz w:val="24"/>
        </w:rPr>
      </w:pPr>
      <w:r>
        <w:rPr>
          <w:sz w:val="24"/>
        </w:rPr>
        <w:t>Had a  son, Richar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Dec. 1461   On a commission to arrest certain men in Cornw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10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Jun.  1468   Collector of a tax in Cornwall. (C.F.R.1461-71 p.2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71   A jurer at Launceston. (H.P.p.1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an. 1483   Sued for debt by John Arunde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91-2   M.P.Helsto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97   He, Flammank and John Trevyfall of St.Madron led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ornish rising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2 Jun.        </w:t>
        <w:tab/>
        <w:t xml:space="preserve">Executed. (ibid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January 2012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pilation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52:00Z</dcterms:created>
  <dc:creator>Ian Rogers</dc:creator>
  <dc:description/>
  <cp:keywords/>
  <dc:language>en-US</dc:language>
  <cp:lastModifiedBy>Rogers</cp:lastModifiedBy>
  <dcterms:modified xsi:type="dcterms:W3CDTF">2012-01-16T19:38:00Z</dcterms:modified>
  <cp:revision>3</cp:revision>
  <dc:subject/>
  <dc:title>William ANTRON  (ca</dc:title>
</cp:coreProperties>
</file>