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John ANSTEY, the younger</w:t>
      </w:r>
      <w:r>
        <w:rPr>
          <w:sz w:val="24"/>
        </w:rPr>
        <w:t xml:space="preserve">  (d.1477)                    </w:t>
      </w:r>
    </w:p>
    <w:p>
      <w:pPr>
        <w:pStyle w:val="Normal"/>
        <w:rPr>
          <w:sz w:val="24"/>
        </w:rPr>
      </w:pPr>
      <w:r>
        <w:rPr>
          <w:sz w:val="24"/>
        </w:rPr>
        <w:t>of Stow-cum-Quy, Cambridgesh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on of John Anstey the elder(q.v.). (H.P.p.13)</w:t>
      </w:r>
    </w:p>
    <w:p>
      <w:pPr>
        <w:pStyle w:val="Normal"/>
        <w:rPr>
          <w:sz w:val="24"/>
        </w:rPr>
      </w:pPr>
      <w:r>
        <w:rPr>
          <w:sz w:val="24"/>
        </w:rPr>
        <w:t>= Sibil. 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 Nov.1441</w:t>
        <w:tab/>
        <w:t>On a commission of the peace for Cambridge. (C.P.R.1441-6 p.468)</w:t>
      </w:r>
    </w:p>
    <w:p>
      <w:pPr>
        <w:pStyle w:val="Normal"/>
        <w:rPr>
          <w:sz w:val="24"/>
        </w:rPr>
      </w:pPr>
      <w:r>
        <w:rPr>
          <w:sz w:val="24"/>
        </w:rPr>
        <w:t>18 Jun.</w:t>
        <w:tab/>
        <w:t>1444</w:t>
        <w:tab/>
        <w:t xml:space="preserve">On a commission to see to the repair of the Great Bridge i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ambridge. (ibid.p.289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Dec.</w:t>
        <w:tab/>
        <w:t>On a commission of the peace for Cambridgeshire. (ibid.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45-6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Feb.1446</w:t>
        <w:tab/>
        <w:t xml:space="preserve">On a commission of the peace for Cambridgeshire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(C.P.R.1441-6 p.4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7   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Feb. 1448   On a commission touching all concealed wards, eschea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tc. in Cambridgeshire. (C.P.R.1446-52 p.140)</w:t>
      </w:r>
    </w:p>
    <w:p>
      <w:pPr>
        <w:pStyle w:val="Normal"/>
        <w:rPr>
          <w:sz w:val="24"/>
        </w:rPr>
      </w:pPr>
      <w:r>
        <w:rPr>
          <w:sz w:val="24"/>
        </w:rPr>
        <w:t xml:space="preserve">12 Feb.        </w:t>
        <w:tab/>
        <w:t>On a commission of the peace for Cambridgeshire.  (ibid. p.58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Nov.        </w:t>
        <w:tab/>
        <w:t>Escheator of Cambridgeshire and Huntingdon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45-52 p.10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449  </w:t>
        <w:tab/>
        <w:t>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Aug. 1450   Commissioner for a tax in Cambridgeshire. (C.F.R.1445-52 p.17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Sep.        </w:t>
        <w:tab/>
        <w:t>On a commission of oyer and terminer in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46-52 p.43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0-1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3   An elector for Cambridgeshire and Cambridg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453-77   Bailiff of the Bishop of Ely. (ibid.)</w:t>
      </w:r>
    </w:p>
    <w:p>
      <w:pPr>
        <w:pStyle w:val="Normal"/>
        <w:rPr>
          <w:sz w:val="24"/>
        </w:rPr>
      </w:pPr>
      <w:r>
        <w:rPr>
          <w:sz w:val="24"/>
        </w:rPr>
        <w:t>21 Oct. 1453   On a commission of the peace for Cambridg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5   An elector for Cambridgeshire. (H.P.p.1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 Mar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62)</w:t>
      </w:r>
    </w:p>
    <w:p>
      <w:pPr>
        <w:pStyle w:val="Normal"/>
        <w:rPr>
          <w:sz w:val="24"/>
        </w:rPr>
      </w:pPr>
      <w:r>
        <w:rPr>
          <w:sz w:val="24"/>
        </w:rPr>
        <w:t xml:space="preserve">20 Oct.        </w:t>
        <w:tab/>
        <w:t>On a commission of the peace for Cambridge. (ibid.p662)</w:t>
      </w:r>
    </w:p>
    <w:p>
      <w:pPr>
        <w:pStyle w:val="Normal"/>
        <w:rPr>
          <w:sz w:val="24"/>
        </w:rPr>
      </w:pPr>
      <w:r>
        <w:rPr>
          <w:sz w:val="24"/>
        </w:rPr>
        <w:t xml:space="preserve">18 Jun. 1461   On a commission to enquire into the damaged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bridge over the river the town of Cambridge and to i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pair. (C.P.R.1461-67 p.13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Dec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6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1-2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May  1462 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Jul.        </w:t>
        <w:tab/>
        <w:t xml:space="preserve">One of those involved in the recognisance for œ20 t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homas Bray of Colchester. (C.C.R.1461-68 p.13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7 Dec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>18 May  1463  On a commission of the peace for Cambridgeshire.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8 Aug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8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 Jan. 1464   On a commission of the peace for Cambridgeshire. (ibid.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18 Feb.        </w:t>
        <w:tab/>
        <w:t>On a commission of oyer and terminer for Cambridgeshir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8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 Feb. 1465   </w:t>
        <w:tab/>
        <w:t>On a commission of the peace for Cambridgeshire. (ibid.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Mar.        </w:t>
        <w:tab/>
        <w:t>The Sheriff of Cambridgeshire was ordered to g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notice to him and others to appear in Chancer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garding the recognisance for Thomas Br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C.R.1461-68 p.267)</w:t>
      </w:r>
    </w:p>
    <w:p>
      <w:pPr>
        <w:pStyle w:val="Normal"/>
        <w:rPr>
          <w:sz w:val="24"/>
        </w:rPr>
      </w:pPr>
      <w:r>
        <w:rPr>
          <w:sz w:val="24"/>
        </w:rPr>
        <w:t xml:space="preserve">18 May         </w:t>
        <w:tab/>
        <w:t>One of those involved in the quitclaim of manor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Cambridgeshire by Baldwin St.George. (ibid.p.304)</w:t>
      </w:r>
    </w:p>
    <w:p>
      <w:pPr>
        <w:pStyle w:val="Normal"/>
        <w:rPr>
          <w:sz w:val="24"/>
        </w:rPr>
      </w:pPr>
      <w:r>
        <w:rPr>
          <w:sz w:val="24"/>
        </w:rPr>
        <w:t>16 Feb. 1466 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1-67 p.56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7-8   M.P.Cambridgeshire. (Roskell p.284 n2)</w:t>
      </w:r>
    </w:p>
    <w:p>
      <w:pPr>
        <w:pStyle w:val="Normal"/>
        <w:rPr>
          <w:sz w:val="24"/>
        </w:rPr>
      </w:pPr>
      <w:r>
        <w:rPr>
          <w:sz w:val="24"/>
        </w:rPr>
        <w:t>18 Nov. 1468  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609)</w:t>
      </w:r>
    </w:p>
    <w:p>
      <w:pPr>
        <w:pStyle w:val="Normal"/>
        <w:rPr>
          <w:sz w:val="24"/>
        </w:rPr>
      </w:pPr>
      <w:r>
        <w:rPr>
          <w:sz w:val="24"/>
        </w:rPr>
        <w:t>27 Oct. 1470   On a commission to enquire into all felonies, murder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omicides and other offences in Cambridgeshire.   (ibid. p.248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Nov. 1471   Sheriff of Cambridgeshire and Huntingdon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71-85 p.3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 Mar. 1472   On a commission of array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34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ov. 1473   </w:t>
        <w:tab/>
        <w:t>Escheator of Cambridgeshire and Huntingdonshire. (ibid. p.6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Dec.        </w:t>
        <w:tab/>
        <w:t>On a commission of the peace for Cambridgesh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P.R.1467-77 p.609)</w:t>
      </w:r>
    </w:p>
    <w:p>
      <w:pPr>
        <w:pStyle w:val="Normal"/>
        <w:rPr>
          <w:sz w:val="24"/>
        </w:rPr>
      </w:pPr>
      <w:r>
        <w:rPr>
          <w:sz w:val="24"/>
        </w:rPr>
        <w:t>26 Nov. 1477  Died shortly before this date. (H.P.p.1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nstey36   </w:t>
        <w:tab/>
        <w:tab/>
        <w:t>8 February 2006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5:47:00Z</dcterms:created>
  <dc:creator>Ian Rogers</dc:creator>
  <dc:description/>
  <dc:language>en-US</dc:language>
  <cp:lastModifiedBy>Ian Rogers</cp:lastModifiedBy>
  <dcterms:modified xsi:type="dcterms:W3CDTF">2006-02-08T20:11:00Z</dcterms:modified>
  <cp:revision>4</cp:revision>
  <dc:subject/>
  <dc:title>John ANSTEY, the younger  (d</dc:title>
</cp:coreProperties>
</file>