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Richard ANDREW alias SPICER</w:t>
      </w:r>
      <w:r>
        <w:rPr>
          <w:sz w:val="24"/>
        </w:rPr>
        <w:t xml:space="preserve">  (d.1460/1)</w:t>
      </w:r>
    </w:p>
    <w:p>
      <w:pPr>
        <w:pStyle w:val="Normal"/>
        <w:rPr>
          <w:sz w:val="24"/>
        </w:rPr>
      </w:pPr>
      <w:r>
        <w:rPr>
          <w:sz w:val="24"/>
        </w:rPr>
        <w:t>of Cambrid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ar. 1411   A witness to a deed in Cambridge.(H.O.C.II pp.34-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ec. 1421   M.P.Cambridg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423   M.P.Cambridg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425-6   Bailiff of Cambridg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428-9   Bailiff of Cambridge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 Apr.1451</w:t>
        <w:tab/>
        <w:t>At the in the inquest onto the murder of John Fringe, it was recorded that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ab/>
        <w:tab/>
        <w:t>he was the first to find John’s body.  (C.P.R.1446-52 p.52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28 April 2008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5T19:57:00Z</dcterms:created>
  <dc:creator>Ian Rogers.</dc:creator>
  <dc:description/>
  <cp:keywords/>
  <dc:language>en-US</dc:language>
  <cp:lastModifiedBy>Ian Rogers</cp:lastModifiedBy>
  <dcterms:modified xsi:type="dcterms:W3CDTF">2008-04-28T19:56:00Z</dcterms:modified>
  <cp:revision>3</cp:revision>
  <dc:subject/>
  <dc:title>Richard ANDREW alias SPICER  (d</dc:title>
</cp:coreProperties>
</file>