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u w:val="single"/>
        </w:rPr>
        <w:t>Robert ANKETILL</w:t>
      </w:r>
      <w:r>
        <w:rPr>
          <w:sz w:val="24"/>
          <w:szCs w:val="24"/>
        </w:rPr>
        <w:t xml:space="preserve">  (1425-148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467-8   M.P.Taunton. (H.P.p.1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 Dec. 1472   Commitment to him, Thomas Hardegrove and Thomas Br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>of the keeping of manors and lands in Dors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ab/>
        <w:t>(C.F.R.1471-85 p.5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ketil32   11/12/8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5T21:07:00Z</dcterms:created>
  <dc:creator>Ian Rogers.</dc:creator>
  <dc:description/>
  <dc:language>en-US</dc:language>
  <cp:lastModifiedBy>Ian Rogers.</cp:lastModifiedBy>
  <dcterms:modified xsi:type="dcterms:W3CDTF">1997-02-05T21:07:00Z</dcterms:modified>
  <cp:revision>2</cp:revision>
  <dc:subject/>
  <dc:title>Robert ANKETILL  (1425-1480)</dc:title>
</cp:coreProperties>
</file>