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BEAUCHAMP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.1399</w:t>
        <w:tab/>
        <w:t xml:space="preserve">He and Sir Walter Hungerford(q.v.) were granted £200 in recompense </w:t>
      </w:r>
    </w:p>
    <w:p>
      <w:pPr>
        <w:pStyle w:val="Normal"/>
        <w:rPr/>
      </w:pPr>
      <w:r>
        <w:rPr/>
        <w:tab/>
        <w:tab/>
        <w:t>of their great expenses in the King’s service.  (C.P.R.1399-1401 p.154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Apr.1404</w:t>
        <w:tab/>
        <w:t>He was one of those to whom Thomas Sampson(q.v.) granted lands i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Mid Lambrook and Compton Durville, Somerset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www.inquisitionspostmortem.ac.uk ref. eCIPM 21-27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7</w:t>
      </w:r>
    </w:p>
    <w:p>
      <w:pPr>
        <w:pStyle w:val="Normal"/>
        <w:rPr/>
      </w:pPr>
      <w:r>
        <w:rPr/>
        <w:t>7 April 201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13:00Z</dcterms:created>
  <dc:creator>Ian Rogers</dc:creator>
  <dc:description/>
  <cp:keywords/>
  <dc:language>en-US</dc:language>
  <cp:lastModifiedBy>Ian Rogers</cp:lastModifiedBy>
  <dcterms:modified xsi:type="dcterms:W3CDTF">2016-04-07T07:04:00Z</dcterms:modified>
  <cp:revision>3</cp:revision>
  <dc:subject/>
  <dc:title>John AAS, junior  (fl</dc:title>
</cp:coreProperties>
</file>