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LE</w:t>
      </w:r>
      <w:r>
        <w:rPr/>
        <w:t xml:space="preserve">  (d.ca.1452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.</w:t>
        <w:tab/>
        <w:t>1452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ology.org.uk/Research/Libr/Wills/Lbth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May1453</w:t>
        <w:tab/>
        <w:t>Probate of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Libr/Wills/Lbt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8:22:00Z</dcterms:created>
  <dc:creator>Ian Rogers</dc:creator>
  <dc:description/>
  <dc:language>en-US</dc:language>
  <cp:lastModifiedBy>Ian Rogers</cp:lastModifiedBy>
  <dcterms:modified xsi:type="dcterms:W3CDTF">2005-02-13T08:24:00Z</dcterms:modified>
  <cp:revision>1</cp:revision>
  <dc:subject/>
  <dc:title>John BEELE  (d</dc:title>
</cp:coreProperties>
</file>