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ECH (BECHE)</w:t>
      </w:r>
      <w:r>
        <w:rPr/>
        <w:t xml:space="preserve">  (ca.1395-ca.1460)</w:t>
      </w:r>
    </w:p>
    <w:p>
      <w:pPr>
        <w:pStyle w:val="Normal"/>
        <w:rPr/>
      </w:pPr>
      <w:r>
        <w:rPr/>
        <w:t>of Col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Beech of Colchester.  (H.P.p.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8   </w:t>
        <w:tab/>
        <w:t>Bailiff of Colchester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9   </w:t>
        <w:tab/>
        <w:t>Bailiff of Colchester. (ibid.)</w:t>
      </w:r>
    </w:p>
    <w:p>
      <w:pPr>
        <w:pStyle w:val="Normal"/>
        <w:rPr/>
      </w:pPr>
      <w:r>
        <w:rPr/>
        <w:t xml:space="preserve">      </w:t>
      </w:r>
      <w:r>
        <w:rPr/>
        <w:t xml:space="preserve">1429-30   </w:t>
        <w:tab/>
        <w:t>M.P.Colchester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31   </w:t>
        <w:tab/>
        <w:t>Bailiff of Colchester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32   </w:t>
        <w:tab/>
        <w:t>M.P.Colchester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33   </w:t>
        <w:tab/>
        <w:t>M.P.Colchester. (ibid.)</w:t>
      </w:r>
    </w:p>
    <w:p>
      <w:pPr>
        <w:pStyle w:val="Normal"/>
        <w:rPr/>
      </w:pPr>
      <w:r>
        <w:rPr/>
        <w:t xml:space="preserve">               </w:t>
      </w:r>
      <w:r>
        <w:rPr/>
        <w:tab/>
        <w:t>Bailiff of Colchester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35   </w:t>
        <w:tab/>
        <w:t>M.P.Colchester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37   </w:t>
        <w:tab/>
        <w:t>Bailiff of Colchester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40   </w:t>
        <w:tab/>
        <w:t>Bailiff of Colchester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42   </w:t>
        <w:tab/>
        <w:t>M.P.Colchester. (ibid.)</w:t>
      </w:r>
    </w:p>
    <w:p>
      <w:pPr>
        <w:pStyle w:val="Normal"/>
        <w:rPr/>
      </w:pPr>
      <w:r>
        <w:rPr/>
        <w:t xml:space="preserve">               </w:t>
      </w:r>
      <w:r>
        <w:rPr/>
        <w:tab/>
        <w:t>Bailiff of Colchester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47   </w:t>
        <w:tab/>
        <w:t>Bailiff of Colchester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56   </w:t>
        <w:tab/>
        <w:t>Bailiff of Colcheste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ech1988     21/4/88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7T15:45:00Z</dcterms:created>
  <dc:creator>Ian Rogers.</dc:creator>
  <dc:description/>
  <dc:language>en-US</dc:language>
  <cp:lastModifiedBy>Ian Rogers.</cp:lastModifiedBy>
  <dcterms:modified xsi:type="dcterms:W3CDTF">1997-08-07T15:45:00Z</dcterms:modified>
  <cp:revision>2</cp:revision>
  <dc:subject/>
  <dc:title>John BEECH (BECHE)  (ca</dc:title>
</cp:coreProperties>
</file>