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K</w:t>
      </w:r>
      <w:r>
        <w:rPr/>
        <w:t xml:space="preserve">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 May1405</w:t>
        <w:tab/>
        <w:t>He was a juror on the inquisition post mortem held in Romsey, Hampshir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to lands of Sir Thomas West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https://inquisitionspostmortem.ac.uk/  ref. eCIPM 19-5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 May1406</w:t>
        <w:tab/>
        <w:t>He was on the inquisition post mortem held in Romsey, Hampshire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to lands of Sir Thomas West(q.v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quisitionspostmortem.ac.uk/view/inquisition/19-052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rPr/>
      </w:pPr>
      <w:r>
        <w:rPr/>
        <w:t>24 Apr.1407</w:t>
        <w:tab/>
        <w:t>Settlement of the action taken against them by Thomas Brynkworthe(q.v.)</w:t>
      </w:r>
    </w:p>
    <w:p>
      <w:pPr>
        <w:pStyle w:val="Normal"/>
        <w:rPr/>
      </w:pPr>
      <w:r>
        <w:rPr/>
        <w:tab/>
        <w:tab/>
        <w:t xml:space="preserve">and others over 8 messuages, 2 carucates of land, 5 acres of meadow, 9 acres </w:t>
      </w:r>
    </w:p>
    <w:p>
      <w:pPr>
        <w:pStyle w:val="Normal"/>
        <w:ind w:left="720" w:firstLine="720"/>
        <w:rPr/>
      </w:pPr>
      <w:r>
        <w:rPr/>
        <w:t>of pasture and 10 acres of wood in Steeple and Botley, Hampshire.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22</w:t>
      </w:r>
    </w:p>
    <w:p>
      <w:pPr>
        <w:pStyle w:val="Normal"/>
        <w:rPr/>
      </w:pPr>
      <w:r>
        <w:rPr/>
        <w:t>12 September 2024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hyperlink" Target="https://inquisitionspostmortem.ac.uk/view/inquisition/19-051/" TargetMode="External"/><Relationship Id="rId4" Type="http://schemas.openxmlformats.org/officeDocument/2006/relationships/hyperlink" Target="http://www.medievalgenealogy.org.uk/fines/abstracts/CP_25_1_207_30.s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5:23:00Z</dcterms:created>
  <dc:creator>Ian Rogers</dc:creator>
  <dc:description/>
  <cp:keywords/>
  <dc:language>en-US</dc:language>
  <cp:lastModifiedBy>Ian Rogers</cp:lastModifiedBy>
  <dcterms:modified xsi:type="dcterms:W3CDTF">2024-09-12T13:36:00Z</dcterms:modified>
  <cp:revision>3</cp:revision>
  <dc:subject/>
  <dc:title>John AAS, junior  (fl</dc:title>
</cp:coreProperties>
</file>