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RKELEY</w:t>
      </w:r>
      <w:r>
        <w:rPr/>
        <w:t xml:space="preserve">  (ca.1460-ca.1520)</w:t>
      </w:r>
    </w:p>
    <w:p>
      <w:pPr>
        <w:pStyle w:val="Normal"/>
        <w:rPr/>
      </w:pPr>
      <w:r>
        <w:rPr/>
        <w:t>of Winchelsea and R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. 1486   One of those commissioned to take men for their ships. (C.P.R.1485-94 p.130)</w:t>
      </w:r>
    </w:p>
    <w:p>
      <w:pPr>
        <w:pStyle w:val="Normal"/>
        <w:rPr/>
      </w:pPr>
      <w:r>
        <w:rPr/>
        <w:t xml:space="preserve">18 Sep.1487   </w:t>
        <w:tab/>
        <w:t xml:space="preserve">One of those commissioned to levy contributions for the expenses of the waftors of the </w:t>
        <w:tab/>
        <w:tab/>
        <w:t>south coast.(ibid.p.213)</w:t>
      </w:r>
    </w:p>
    <w:p>
      <w:pPr>
        <w:pStyle w:val="Normal"/>
        <w:rPr/>
      </w:pPr>
      <w:r>
        <w:rPr/>
        <w:t xml:space="preserve">10 Feb.1488   </w:t>
        <w:tab/>
        <w:t xml:space="preserve">He and William Sellyng commissioned to take mariners, soldiers and victuals for "le </w:t>
        <w:tab/>
        <w:tab/>
        <w:t>Peter Davent of Spain" going to sea against the King's enemies. (ibid.p.216)</w:t>
      </w:r>
    </w:p>
    <w:p>
      <w:pPr>
        <w:pStyle w:val="Normal"/>
        <w:rPr/>
      </w:pPr>
      <w:r>
        <w:rPr/>
        <w:t xml:space="preserve">26 May1495   </w:t>
        <w:tab/>
        <w:t>Appointed Searcher in Chichester.  (C.F.R.1485-1509 p.216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97   </w:t>
        <w:tab/>
        <w:t>M.P.Winchelsea. (H.P.p.68)</w:t>
      </w:r>
    </w:p>
    <w:p>
      <w:pPr>
        <w:pStyle w:val="Normal"/>
        <w:rPr/>
      </w:pPr>
      <w:r>
        <w:rPr/>
        <w:t xml:space="preserve">        </w:t>
      </w:r>
      <w:r>
        <w:rPr/>
        <w:t xml:space="preserve">1497-8   </w:t>
        <w:tab/>
        <w:t>Mayor of Winchelsea. (ibid.)</w:t>
      </w:r>
    </w:p>
    <w:p>
      <w:pPr>
        <w:pStyle w:val="Normal"/>
        <w:rPr/>
      </w:pPr>
      <w:r>
        <w:rPr/>
        <w:t xml:space="preserve">17 Oct.1500   </w:t>
        <w:tab/>
        <w:t>Appointed collector of customs at Chi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503-4   </w:t>
        <w:tab/>
        <w:t>Mayor of Ry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504   </w:t>
        <w:tab/>
        <w:t>M.P.Rye. (ibid.)</w:t>
      </w:r>
    </w:p>
    <w:p>
      <w:pPr>
        <w:pStyle w:val="Normal"/>
        <w:rPr/>
      </w:pPr>
      <w:r>
        <w:rPr/>
        <w:t xml:space="preserve"> </w:t>
      </w:r>
      <w:r>
        <w:rPr/>
        <w:t xml:space="preserve">6 Jan. 1505   </w:t>
        <w:tab/>
        <w:t>Pardone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510   </w:t>
        <w:tab/>
        <w:t>M.P.Ry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keley2234     9/8/89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1T14:54:00Z</dcterms:created>
  <dc:creator>Ian Rogers.</dc:creator>
  <dc:description/>
  <dc:language>en-US</dc:language>
  <cp:lastModifiedBy>Ian Rogers.</cp:lastModifiedBy>
  <dcterms:modified xsi:type="dcterms:W3CDTF">1997-08-21T14:54:00Z</dcterms:modified>
  <cp:revision>2</cp:revision>
  <dc:subject/>
  <dc:title>Richard BERKELEY  (ca</dc:title>
</cp:coreProperties>
</file>