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RKELEY</w:t>
      </w:r>
      <w:r>
        <w:rPr/>
        <w:t xml:space="preserve">  (1472-1533)</w:t>
      </w:r>
    </w:p>
    <w:p>
      <w:pPr>
        <w:pStyle w:val="Normal"/>
        <w:rPr/>
      </w:pPr>
      <w:r>
        <w:rPr/>
        <w:t>Henchman of Richard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Sir Maurice Berkeley(q.v.). (Coronation p.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Jun. 1483   </w:t>
        <w:tab/>
        <w:t>Received coronation livery. (ibid.p.159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 xml:space="preserve">One of the seven henchmen who came after Richard in the procession to the Abbey. </w:t>
        <w:tab/>
        <w:tab/>
        <w:t>(ibid.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eley181     21/2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21:06:00Z</dcterms:created>
  <dc:creator>Ian Rogers.</dc:creator>
  <dc:description/>
  <dc:language>en-US</dc:language>
  <cp:lastModifiedBy>Ian Rogers.</cp:lastModifiedBy>
  <dcterms:modified xsi:type="dcterms:W3CDTF">1997-08-18T21:06:00Z</dcterms:modified>
  <cp:revision>2</cp:revision>
  <dc:subject/>
  <dc:title>John BERKELEY  (1472-1533)</dc:title>
</cp:coreProperties>
</file>