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EVERLEY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Nicholas(q.v.).  (www.medievalgenealogy.org.uk/fines/abstracts/CP_25_1_90_10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1</w:t>
        <w:tab/>
        <w:t>Settlement of the action taken against them by John Gisbourne(q.v.)</w:t>
      </w:r>
    </w:p>
    <w:p>
      <w:pPr>
        <w:pStyle w:val="Normal"/>
        <w:ind w:left="1440" w:hanging="0"/>
        <w:rPr/>
      </w:pPr>
      <w:r>
        <w:rPr/>
        <w:t xml:space="preserve">and others over 2 messuages, </w:t>
        <w:tab/>
        <w:t>12 ½ acres of land and 1 ½ acres of meadow in Broxbourne and Great Amwe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2:24:00Z</dcterms:created>
  <dc:creator>Ian Rogers</dc:creator>
  <dc:description/>
  <cp:keywords/>
  <dc:language>en-US</dc:language>
  <cp:lastModifiedBy>Ian Rogers</cp:lastModifiedBy>
  <dcterms:modified xsi:type="dcterms:W3CDTF">2008-10-31T22:24:00Z</dcterms:modified>
  <cp:revision>1</cp:revision>
  <dc:subject/>
  <dc:title>John AAS, junior  (fl</dc:title>
</cp:coreProperties>
</file>