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ir Ralph BEWLEY</w:t>
      </w:r>
    </w:p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Daughter, Eleanor = 1 Sir Robert Percy(k.b.1485)(q.v.). (Coronation p.382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8:00:00Z</dcterms:created>
  <dc:creator>Ian Rogers</dc:creator>
  <dc:description/>
  <dc:language>en-US</dc:language>
  <cp:lastModifiedBy>Ian Rogers</cp:lastModifiedBy>
  <dcterms:modified xsi:type="dcterms:W3CDTF">2003-08-25T08:00:00Z</dcterms:modified>
  <cp:revision>1</cp:revision>
  <dc:subject/>
  <dc:title>Sir Ralph BEWLEY</dc:title>
</cp:coreProperties>
</file>