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WLEY</w:t>
      </w:r>
      <w:r>
        <w:rPr/>
        <w:t xml:space="preserve">  (d.1433/4)</w:t>
      </w:r>
    </w:p>
    <w:p>
      <w:pPr>
        <w:pStyle w:val="Normal"/>
        <w:rPr/>
      </w:pPr>
      <w:r>
        <w:rPr/>
        <w:t>of Thistlethwaite, Cumb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Bewley (d.by Feb.1413). (H.O.C.II pp.225-6)</w:t>
      </w:r>
    </w:p>
    <w:p>
      <w:pPr>
        <w:pStyle w:val="Normal"/>
        <w:rPr/>
      </w:pPr>
      <w:r>
        <w:rPr/>
        <w:t>Had 3 daughters. (ibid.)</w:t>
      </w:r>
    </w:p>
    <w:p>
      <w:pPr>
        <w:pStyle w:val="Normal"/>
        <w:rPr/>
      </w:pPr>
      <w:r>
        <w:rPr/>
        <w:t>One was Margaret = a son of Sir John Skelto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Oct. </w:t>
        <w:tab/>
        <w:t xml:space="preserve">1404   </w:t>
        <w:tab/>
        <w:t>M.P.Cumberland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May  1413   </w:t>
        <w:tab/>
        <w:t>M.P.Cumberland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Apr. </w:t>
        <w:tab/>
        <w:t xml:space="preserve">1418   </w:t>
        <w:tab/>
        <w:t>On a commission of array for Cumberland. (ibid.)</w:t>
      </w:r>
    </w:p>
    <w:p>
      <w:pPr>
        <w:pStyle w:val="Normal"/>
        <w:rPr/>
      </w:pPr>
      <w:r>
        <w:rPr/>
        <w:t xml:space="preserve"> </w:t>
      </w:r>
      <w:r>
        <w:rPr/>
        <w:t xml:space="preserve">4 Nov.        </w:t>
        <w:tab/>
        <w:t>Escheator of Cumberland and Westmoreland. (ibid.)</w:t>
      </w:r>
    </w:p>
    <w:p>
      <w:pPr>
        <w:pStyle w:val="Normal"/>
        <w:rPr/>
      </w:pPr>
      <w:r>
        <w:rPr/>
        <w:t xml:space="preserve">25 Oct.1429   </w:t>
        <w:tab/>
        <w:t>An envoy to conserve the truce between England and Scotland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Mar. 1430   </w:t>
        <w:tab/>
        <w:t>On a commission of array for Cumberland. (ibid.)</w:t>
      </w:r>
    </w:p>
    <w:p>
      <w:pPr>
        <w:pStyle w:val="Normal"/>
        <w:rPr/>
      </w:pPr>
      <w:r>
        <w:rPr/>
        <w:t xml:space="preserve">by Feb.1434   </w:t>
        <w:tab/>
        <w:t>Dea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ewley  4,831             2 November 1994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21:00:00Z</dcterms:created>
  <dc:creator>Ian Rogers.</dc:creator>
  <dc:description/>
  <dc:language>en-US</dc:language>
  <cp:lastModifiedBy>Ian Rogers.</cp:lastModifiedBy>
  <dcterms:modified xsi:type="dcterms:W3CDTF">1997-09-02T21:00:00Z</dcterms:modified>
  <cp:revision>2</cp:revision>
  <dc:subject/>
  <dc:title>William BEWLEY  (d</dc:title>
</cp:coreProperties>
</file>