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BOWET</w:t>
      </w:r>
      <w:r>
        <w:rPr/>
        <w:t xml:space="preserve">   (fl.1422-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2</w:t>
        <w:tab/>
        <w:t>Thomas Turnour of London, mercer(q.v.), brought a plaint of debt against him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hn Grymmesby, Vicar of Northolt(q.v.), John Chircheman of Eastbourn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ussex(q.v.), Peter Fysshpole of London, cutler(q.v.), and John Cromwell of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outhwark(q.v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alt.law.uh.edu/Indices/CP40Indices/CP40no647/CP40no647Pl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ind w:left="1440" w:hanging="1335"/>
        <w:rPr/>
      </w:pPr>
      <w:r>
        <w:rPr>
          <w:color w:val="000000"/>
        </w:rPr>
        <w:t xml:space="preserve">  </w:t>
      </w:r>
      <w:r>
        <w:rPr>
          <w:color w:val="000000"/>
        </w:rPr>
        <w:t>9 Mar.1426</w:t>
        <w:tab/>
        <w:t xml:space="preserve">Thomas Eston of Caister(q.v.) </w:t>
      </w:r>
      <w:r>
        <w:rPr/>
        <w:t xml:space="preserve">granted </w:t>
      </w:r>
      <w:r>
        <w:rPr>
          <w:color w:val="000000"/>
        </w:rPr>
        <w:t xml:space="preserve">of all his lands etc., in the vills and parishes of </w:t>
      </w:r>
      <w:r>
        <w:rPr>
          <w:rStyle w:val="Searchresulthighlight"/>
          <w:color w:val="000000"/>
        </w:rPr>
        <w:t>Caister</w:t>
      </w:r>
      <w:r>
        <w:rPr>
          <w:color w:val="000000"/>
        </w:rPr>
        <w:t>, Stoke, Warmynston, Northamptonshire, and Eston, Lincolnshire, to him and Nicholas Eston(q.v.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(his brother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F(M) Charter/514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William Rotse(q.v.)</w:t>
      </w:r>
    </w:p>
    <w:p>
      <w:pPr>
        <w:pStyle w:val="Normal"/>
        <w:ind w:left="1440" w:hanging="0"/>
        <w:rPr/>
      </w:pPr>
      <w:r>
        <w:rPr/>
        <w:t xml:space="preserve">and others over premises in Stepney.  </w:t>
      </w:r>
    </w:p>
    <w:p>
      <w:pPr>
        <w:pStyle w:val="Normal"/>
        <w:ind w:left="1440" w:hanging="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436</w:t>
        <w:tab/>
        <w:t>His wealth was assessed as £40 in the Lay Subsidy Return.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“The Lincolnshire Gentry and the Wars of the Roses” by Jonathon E.Mackman, D.Phil. Thesis, University of York, Department of History, August 1999 p.267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>1436</w:t>
        <w:tab/>
        <w:t>He had an annual income in the range £40 - £99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(“The Lincolnshire Gentry and the Wars of the Roses” by Jonathon E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Mackman, D.Phil. Thesis, University of York, Department of History,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August 1999 p.50)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6 October 2020</w:t>
      </w:r>
    </w:p>
    <w:p>
      <w:pPr>
        <w:pStyle w:val="Normal"/>
        <w:rPr/>
      </w:pPr>
      <w:r>
        <w:rPr/>
        <w:t xml:space="preserve">  </w:t>
      </w:r>
      <w:r>
        <w:rPr/>
        <w:t>8 March 2023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earchresulthighlight">
    <w:name w:val="search_result_high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647/CP40no647Pl.htm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british-history.ac.uk/report.asp?compid=7882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28:00Z</dcterms:created>
  <dc:creator>Ian Rogers</dc:creator>
  <dc:description/>
  <cp:keywords/>
  <dc:language>en-US</dc:language>
  <cp:lastModifiedBy>Ian Rogers</cp:lastModifiedBy>
  <dcterms:modified xsi:type="dcterms:W3CDTF">2023-03-08T19:52:00Z</dcterms:modified>
  <cp:revision>5</cp:revision>
  <dc:subject/>
  <dc:title>John AAS, junior  (fl</dc:title>
</cp:coreProperties>
</file>