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LAND</w:t>
      </w:r>
      <w:r>
        <w:rPr/>
        <w:t xml:space="preserve">  (ca.1410-ca.1475)</w:t>
      </w:r>
    </w:p>
    <w:p>
      <w:pPr>
        <w:pStyle w:val="Normal"/>
        <w:rPr/>
      </w:pPr>
      <w:r>
        <w:rPr/>
        <w:t>of Win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Father of Thomas Bowland. (H.P.pp.9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39-40   </w:t>
        <w:tab/>
        <w:t>Bailiff of Win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0   </w:t>
        <w:tab/>
        <w:t>Admitted to the 24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41-2   </w:t>
        <w:tab/>
        <w:t>Bailiff of Win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0-1   </w:t>
        <w:tab/>
        <w:t>Mayor of Winchester. (Hampshire Record Office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3-4   </w:t>
        <w:tab/>
        <w:t>M.P. Winchester. (H.P.pp.97-8</w:t>
      </w:r>
    </w:p>
    <w:p>
      <w:pPr>
        <w:pStyle w:val="Normal"/>
        <w:rPr/>
      </w:pPr>
      <w:r>
        <w:rPr/>
        <w:t xml:space="preserve">        </w:t>
      </w:r>
      <w:r>
        <w:rPr/>
        <w:t xml:space="preserve">1457-8   </w:t>
        <w:tab/>
        <w:t>Mayor of Winchester. (Hampshire Record Office)</w:t>
      </w:r>
    </w:p>
    <w:p>
      <w:pPr>
        <w:pStyle w:val="Normal"/>
        <w:rPr/>
      </w:pPr>
      <w:r>
        <w:rPr/>
        <w:t xml:space="preserve">20 May1462   Appointed a farmer of the subsidy and alnager for cloths for sale in Hampshire. </w:t>
        <w:tab/>
        <w:tab/>
        <w:tab/>
        <w:t>(C.F.R.1461-71 p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7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25:00Z</dcterms:created>
  <dc:creator>Ian Rogers</dc:creator>
  <dc:description/>
  <cp:keywords/>
  <dc:language>en-US</dc:language>
  <cp:lastModifiedBy>Ian Rogers</cp:lastModifiedBy>
  <dcterms:modified xsi:type="dcterms:W3CDTF">2007-12-22T20:55:00Z</dcterms:modified>
  <cp:revision>3</cp:revision>
  <dc:subject/>
  <dc:title>Richard BOWLAND  (ca</dc:title>
</cp:coreProperties>
</file>