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DON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owdon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332A/PF 1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Feb.1498</w:t>
        <w:tab/>
        <w:t xml:space="preserve">He and his (step?) mother, Margery Bawdewyn(q.v.), granted  a tenement and appurtenances in Exeter to Gervase Luysshant(q.v.), </w:t>
      </w:r>
    </w:p>
    <w:p>
      <w:pPr>
        <w:pStyle w:val="Normal"/>
        <w:ind w:left="1440" w:hanging="0"/>
        <w:rPr/>
      </w:pPr>
      <w:r>
        <w:rPr/>
        <w:t xml:space="preserve">and appointed </w:t>
        <w:tab/>
        <w:t>Thomas Andrive(q.v.) and Thomas Penhale(q.v.) as their attorneys to deliver seis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50:00Z</dcterms:created>
  <dc:creator>Ian Rogers</dc:creator>
  <dc:description/>
  <cp:keywords/>
  <dc:language>en-US</dc:language>
  <cp:lastModifiedBy>Ian Rogers</cp:lastModifiedBy>
  <dcterms:modified xsi:type="dcterms:W3CDTF">2009-01-08T20:50:00Z</dcterms:modified>
  <cp:revision>2</cp:revision>
  <dc:subject/>
  <dc:title>John AAS, junior  (fl</dc:title>
</cp:coreProperties>
</file>