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LAND</w:t>
      </w:r>
      <w:r>
        <w:rPr/>
        <w:t xml:space="preserve">  (f.1474-1484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4   </w:t>
        <w:tab/>
        <w:t>Admitted to the freedom of Winchester. (H.P.p.9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5   </w:t>
        <w:tab/>
        <w:t>Bailiff of 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6   </w:t>
        <w:tab/>
        <w:t>Appointed Auditor of 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7   </w:t>
        <w:tab/>
        <w:t>One of those citizens who each subscribed 1 mark towards the city financ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An elector for Winch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481   </w:t>
        <w:tab/>
        <w:t>Mayor of 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4   </w:t>
        <w:tab/>
        <w:t>M.P. Win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land287                14/3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9:00Z</dcterms:created>
  <dc:creator>Ian Rogers</dc:creator>
  <dc:description/>
  <dc:language>en-US</dc:language>
  <cp:lastModifiedBy>Ian Rogers</cp:lastModifiedBy>
  <dcterms:modified xsi:type="dcterms:W3CDTF">1988-01-01T00:29:00Z</dcterms:modified>
  <cp:revision>2</cp:revision>
  <dc:subject/>
  <dc:title>Thomas BOWLAND  (f</dc:title>
</cp:coreProperties>
</file>