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ALOWE</w:t>
      </w:r>
      <w:r>
        <w:rPr/>
        <w:t xml:space="preserve">  (fl.1460-1493)</w:t>
      </w:r>
    </w:p>
    <w:p>
      <w:pPr>
        <w:pStyle w:val="Normal"/>
        <w:rPr/>
      </w:pPr>
      <w:r>
        <w:rPr/>
        <w:t>of Sydling, Dorset.  Law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1460-1   </w:t>
        <w:tab/>
        <w:t>M.P. Bridport. (H.P.p.148)</w:t>
      </w:r>
    </w:p>
    <w:p>
      <w:pPr>
        <w:pStyle w:val="Normal"/>
        <w:rPr/>
      </w:pPr>
      <w:r>
        <w:rPr/>
        <w:t xml:space="preserve">23 Oct.1467   </w:t>
        <w:tab/>
        <w:t xml:space="preserve">Pardoned of outlawry in Hertfordshire for bailing Richard Saunders to answer diverse </w:t>
        <w:tab/>
        <w:tab/>
        <w:t>felonies and not appearing to satisfy the bail. (C.P.R.1467-77 p.36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78   </w:t>
        <w:tab/>
        <w:t>Feofee in Somerset. (H.P.p.148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81   </w:t>
        <w:tab/>
        <w:t>Again a feofee in Somerset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owe395     3/4/87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8T18:25:00Z</dcterms:created>
  <dc:creator>Ian Rogers</dc:creator>
  <dc:description/>
  <dc:language>en-US</dc:language>
  <cp:lastModifiedBy>Ian Rogers</cp:lastModifiedBy>
  <dcterms:modified xsi:type="dcterms:W3CDTF">1998-02-08T18:25:00Z</dcterms:modified>
  <cp:revision>2</cp:revision>
  <dc:subject/>
  <dc:title>John CALOWE  (fl</dc:title>
</cp:coreProperties>
</file>