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u w:val="single"/>
        </w:rPr>
        <w:t>William CALKOC</w:t>
      </w:r>
      <w:r>
        <w:rPr/>
        <w:t xml:space="preserve">  (fl.1458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 xml:space="preserve">1458 </w:t>
        <w:tab/>
        <w:t>An executor of the Will of Nicholas Carew(q.v.). (H.P.p.156 n.3)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4:48:00Z</dcterms:created>
  <dc:creator>Ian Rogers</dc:creator>
  <dc:description/>
  <dc:language>en-US</dc:language>
  <cp:lastModifiedBy>Ian Rogers</cp:lastModifiedBy>
  <cp:lastPrinted>2003-10-23T19:53:00Z</cp:lastPrinted>
  <dcterms:modified xsi:type="dcterms:W3CDTF">2003-10-23T18:53:00Z</dcterms:modified>
  <cp:revision>2</cp:revision>
  <dc:subject/>
  <dc:title>William CALKOC  (fl</dc:title>
</cp:coreProperties>
</file>