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LCHE</w:t>
      </w:r>
      <w:r>
        <w:rPr/>
        <w:t xml:space="preserve">  (ca.1354-1422)</w:t>
      </w:r>
    </w:p>
    <w:p>
      <w:pPr>
        <w:pStyle w:val="Normal"/>
        <w:rPr/>
      </w:pPr>
      <w:r>
        <w:rPr/>
        <w:t>of Wareham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Son of Henry Calche(d.1396). (H.O.C.II pp.463-4)</w:t>
      </w:r>
    </w:p>
    <w:p>
      <w:pPr>
        <w:pStyle w:val="Normal"/>
        <w:rPr/>
      </w:pPr>
      <w:r>
        <w:rPr/>
        <w:t>= Avic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ep.</w:t>
        <w:tab/>
        <w:t xml:space="preserve">1388   </w:t>
        <w:tab/>
        <w:t>M.P. Wareham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Jan. </w:t>
        <w:tab/>
        <w:t xml:space="preserve">1390   </w:t>
        <w:tab/>
        <w:t>M.P. Wareham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3   </w:t>
        <w:tab/>
        <w:t>M.P. Wareham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4   </w:t>
        <w:tab/>
        <w:t>M.P. Melcombe Regis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5   </w:t>
        <w:tab/>
        <w:t>M.P. Melcombe Regis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Jan. </w:t>
        <w:tab/>
        <w:t xml:space="preserve">1397   </w:t>
        <w:tab/>
        <w:t>M.P. Melcombe Regis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2   </w:t>
        <w:tab/>
        <w:t>M.P. Wareham. (ibid.)</w:t>
      </w:r>
    </w:p>
    <w:p>
      <w:pPr>
        <w:pStyle w:val="Normal"/>
        <w:rPr/>
      </w:pPr>
      <w:r>
        <w:rPr/>
        <w:t>18 Dec.1422   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he4,988                13/5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18:11:00Z</dcterms:created>
  <dc:creator>Ian Rogers</dc:creator>
  <dc:description/>
  <dc:language>en-US</dc:language>
  <cp:lastModifiedBy>Ian Rogers</cp:lastModifiedBy>
  <dcterms:modified xsi:type="dcterms:W3CDTF">1998-02-08T18:11:00Z</dcterms:modified>
  <cp:revision>2</cp:revision>
  <dc:subject/>
  <dc:title>Robert CALCHE  (ca</dc:title>
</cp:coreProperties>
</file>