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u w:val="single"/>
        </w:rPr>
        <w:t>Laurence CHEYNE</w:t>
      </w:r>
      <w:r>
        <w:rPr>
          <w:sz w:val="24"/>
          <w:szCs w:val="24"/>
        </w:rPr>
        <w:t xml:space="preserve">  (d.146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 Fen Ditton, Cambridgeshi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nger son of Sir William Cheyne and his wife, Catherine, daughter of Sir Lawrence Pabenham; younger brother of John Cheyne. (H.P.p.18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= 2 Elizabeth, daughter of John Cockayne of Bury Hatley, Bedfordshire, and widow of Sir Philip Butler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ldren:  Sir John(q.v.). (ibid.)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 Elizabeth 1 = Frederick Tylney of Aswellthorpe(q.v.). (ibid. pp.744-6)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</w:t>
        <w:tab/>
        <w:t xml:space="preserve">         2 = Sir John Say, Speaker(q.v.). (ibid.p.183)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 Mary = John Allington(q.v.). (Roskell p.28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426</w:t>
        <w:tab/>
        <w:t>An Elector for Cambridgeshire. (H.P.p.183)</w:t>
      </w:r>
    </w:p>
    <w:p>
      <w:pPr>
        <w:pStyle w:val="Normal"/>
        <w:rPr/>
      </w:pPr>
      <w:r>
        <w:rPr>
          <w:sz w:val="24"/>
          <w:szCs w:val="24"/>
        </w:rPr>
        <w:t>10 Feb.1430</w:t>
        <w:tab/>
        <w:t>Sheriff of Cambridgeshire and Huntingdonshire.  Held office unt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ovember. (H.P.p.18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431   </w:t>
        <w:tab/>
        <w:t>M.P.Cambridgeshire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433</w:t>
        <w:tab/>
        <w:t>An Elector for Cambridgeshire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435</w:t>
        <w:tab/>
        <w:t>M.P.Cambridgeshire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ov.</w:t>
        <w:tab/>
        <w:tab/>
        <w:t>Sheriff of Cambridgeshire and Huntingdonshire. (ibid.)</w:t>
      </w:r>
    </w:p>
    <w:p>
      <w:pPr>
        <w:pStyle w:val="Normal"/>
        <w:rPr/>
      </w:pPr>
      <w:r>
        <w:rPr>
          <w:sz w:val="24"/>
          <w:szCs w:val="24"/>
        </w:rPr>
        <w:tab/>
        <w:t>1442    M.P.Cambridgeshire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 Jul.</w:t>
        <w:tab/>
        <w:tab/>
        <w:t xml:space="preserve">On a commission of the peace for Cambridgeshire.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(C.P.R.1441-6 p.46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 May1443</w:t>
        <w:tab/>
        <w:t>On a commission of the peace for Cambridgeshire. (ibid.p.46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 Jul.</w:t>
        <w:tab/>
        <w:tab/>
        <w:t>On a commission of the peace for Cambridgeshire. (ibid.p.46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 Dec.1444</w:t>
        <w:tab/>
        <w:t>On a commission of the peace for Cambridgeshire. (ibid.p.46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 Dec.</w:t>
        <w:tab/>
        <w:t>On a commission of the peace for Cambridgeshire. (ibid.p.468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 Feb.1446</w:t>
        <w:tab/>
        <w:t>On a commission of the peace for Cambridgeshire. (ibid.p.46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447</w:t>
        <w:tab/>
        <w:t>An Elector for Cambridgeshire. (H.P.p.183)</w:t>
      </w:r>
    </w:p>
    <w:p>
      <w:pPr>
        <w:pStyle w:val="Normal"/>
        <w:rPr/>
      </w:pPr>
      <w:r>
        <w:rPr>
          <w:sz w:val="24"/>
          <w:szCs w:val="24"/>
        </w:rPr>
        <w:t>24 Mar.</w:t>
        <w:tab/>
        <w:t>Life exemption from being on assizes, etc. and from holding offi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(C.P.R.1446-52 p.7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448</w:t>
        <w:tab/>
        <w:t>Pardoned. (H.P.p.183)</w:t>
      </w:r>
    </w:p>
    <w:p>
      <w:pPr>
        <w:pStyle w:val="Normal"/>
        <w:ind w:left="1440" w:hanging="1380"/>
        <w:rPr/>
      </w:pPr>
      <w:r>
        <w:rPr>
          <w:sz w:val="24"/>
          <w:szCs w:val="24"/>
        </w:rPr>
        <w:t>8 Feb.</w:t>
        <w:tab/>
        <w:t>On a commission touching concealed wards, etc. in Cambridgeshire and Rutland. (C.P.R.1446-52 p.14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 Feb.</w:t>
        <w:tab/>
        <w:tab/>
        <w:t>On a commission of the peace for Cambridgeshire. (ibid. p.587)</w:t>
      </w:r>
    </w:p>
    <w:p>
      <w:pPr>
        <w:pStyle w:val="Normal"/>
        <w:rPr/>
      </w:pPr>
      <w:r>
        <w:rPr>
          <w:sz w:val="24"/>
          <w:szCs w:val="24"/>
        </w:rPr>
        <w:t>26 Aug.</w:t>
        <w:tab/>
        <w:t>He was one of those to whom John Edward(q.v.) demised a ten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 lands in Broxbourne, Hertfordshi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(</w:t>
      </w:r>
      <w:hyperlink r:id="rId2">
        <w:r>
          <w:rPr>
            <w:rStyle w:val="InternetLink"/>
            <w:sz w:val="24"/>
            <w:szCs w:val="24"/>
          </w:rPr>
          <w:t>www.british-history.ac.uk/report.aspx?compid=64216</w:t>
        </w:r>
      </w:hyperlink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449</w:t>
        <w:tab/>
        <w:t>An Elector for Cambridgeshire. (H.P.p.183)</w:t>
      </w:r>
    </w:p>
    <w:p>
      <w:pPr>
        <w:pStyle w:val="Normal"/>
        <w:rPr/>
      </w:pPr>
      <w:r>
        <w:rPr>
          <w:sz w:val="24"/>
          <w:szCs w:val="24"/>
        </w:rPr>
        <w:t>16 May</w:t>
        <w:tab/>
        <w:t>One of those pardoned of certain trespasses. (C.P.R.1446-52 p.253)</w:t>
      </w:r>
    </w:p>
    <w:p>
      <w:pPr>
        <w:pStyle w:val="Normal"/>
        <w:rPr/>
      </w:pPr>
      <w:r>
        <w:rPr>
          <w:sz w:val="24"/>
          <w:szCs w:val="24"/>
        </w:rPr>
        <w:t>28 May</w:t>
        <w:tab/>
        <w:t>He and Elizabeth licensed to grant the manor of Eton, Bedfordshire,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r Thomas Chaworth and others. (ibid. pp.258-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 Sep.</w:t>
        <w:tab/>
        <w:t xml:space="preserve">On a commission to treat for a war loan in Cambridgeshire.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(ibid. p.29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450</w:t>
        <w:tab/>
        <w:t>An Elector for Cambridgeshire. (H.P.p.18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 Aug.</w:t>
        <w:tab/>
        <w:tab/>
        <w:t>Commissioner for a tax in Cambridgeshire. (C.F.R.1445-52 p.17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 Sep.</w:t>
        <w:tab/>
        <w:tab/>
        <w:t>On a commission of oyer and terminer for Cambridgeshi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(C.P.R.1446-52 p.43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452</w:t>
        <w:tab/>
        <w:t>Pardoned. (H.P.p.18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 Jul. </w:t>
        <w:tab/>
        <w:t>1453</w:t>
        <w:tab/>
        <w:t>Life exemption from being put on assizes, juries, 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(C.P.R.1452-61 p.10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455</w:t>
        <w:tab/>
        <w:t>An Elector for Cambridgeshire. (H.P.p.18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 Mar.</w:t>
        <w:tab/>
        <w:tab/>
        <w:t xml:space="preserve">On a commission of the peace for Cambridgeshire.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(C.P.R.1452-61 p.66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 Apr.</w:t>
        <w:tab/>
        <w:t>On a commission of the peace for Cambridgeshire. (ibid. p.66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456</w:t>
        <w:tab/>
        <w:t>He was an executor of the Will of Sir Edmund Ingelthorpe(q.v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(H.P. p.493 n.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 Jul.</w:t>
        <w:tab/>
        <w:tab/>
        <w:t xml:space="preserve">On a commission of the peace for Cambridgeshire.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(C.P.R.1452-61 p.66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 Nov.</w:t>
        <w:tab/>
        <w:t>On a commission of the peace for Cambridgeshire. (ibid. p.66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 Jun.</w:t>
        <w:tab/>
        <w:t>1457</w:t>
        <w:tab/>
        <w:t>He was one of those to whom Thomas Hoddesdon(q.v.) and Wal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Fader(q.v.) demised land in the parish of Broxbourn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rtfordshire. (</w:t>
      </w:r>
      <w:hyperlink r:id="rId3">
        <w:r>
          <w:rPr>
            <w:rStyle w:val="InternetLink"/>
            <w:sz w:val="24"/>
            <w:szCs w:val="24"/>
          </w:rPr>
          <w:t>www.british-history.ac.uk/report.asp?compid=64216</w:t>
        </w:r>
      </w:hyperlink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 Jul. </w:t>
        <w:tab/>
        <w:tab/>
        <w:t xml:space="preserve">On a commission of the peace for Cambridgeshire.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(C.P.R.1452-61  p.662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 Sep.</w:t>
        <w:tab/>
        <w:t>On a commission of array for Cambridgeshire. (ibid. p.402)</w:t>
      </w:r>
    </w:p>
    <w:p>
      <w:pPr>
        <w:pStyle w:val="Normal"/>
        <w:rPr/>
      </w:pPr>
      <w:r>
        <w:rPr>
          <w:sz w:val="24"/>
          <w:szCs w:val="24"/>
        </w:rPr>
        <w:t>15 Dec.</w:t>
        <w:tab/>
        <w:t xml:space="preserve">On a commission to assign the number of archers each part of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Cambridgeshire should supply to the army. (ibid. p.407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458</w:t>
        <w:tab/>
        <w:t>Pardoned. (H.P.p.18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 Jan.</w:t>
        <w:tab/>
        <w:tab/>
        <w:t xml:space="preserve">On a commission of the peace for Cambridgeshire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`</w:t>
        <w:tab/>
        <w:t>(C.P.R.1452-61 p.66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 Jul.</w:t>
        <w:tab/>
        <w:tab/>
        <w:t>On a commission of the peace for Cambridgeshire. (ibid. p.66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 Jul.</w:t>
        <w:tab/>
        <w:tab/>
        <w:t>On a commission of the peace for Cambridgeshire. (ibid. p.662)</w:t>
      </w:r>
    </w:p>
    <w:p>
      <w:pPr>
        <w:pStyle w:val="Normal"/>
        <w:rPr/>
      </w:pPr>
      <w:r>
        <w:rPr>
          <w:sz w:val="24"/>
          <w:szCs w:val="24"/>
        </w:rPr>
        <w:t>10 Nov.</w:t>
        <w:tab/>
        <w:t>On a commission of the peace for Cambridgeshire. (ibid. p.662)</w:t>
      </w:r>
    </w:p>
    <w:p>
      <w:pPr>
        <w:pStyle w:val="Normal"/>
        <w:rPr/>
      </w:pPr>
      <w:r>
        <w:rPr>
          <w:sz w:val="24"/>
          <w:szCs w:val="24"/>
        </w:rPr>
        <w:t>30 Nov.</w:t>
        <w:tab/>
        <w:t>On a commission of the peace for Cambridgeshire. (ibid. p.662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 Dec.</w:t>
        <w:tab/>
        <w:t>On a commission to deliver Cambridge Castle gaol of two prison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(ibid. pp.490-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8 Jul. </w:t>
        <w:tab/>
        <w:t>1459</w:t>
        <w:tab/>
        <w:t>On a commission of the peace for Cambridgeshire. (ibid. p.662)</w:t>
      </w:r>
    </w:p>
    <w:p>
      <w:pPr>
        <w:pStyle w:val="Normal"/>
        <w:rPr/>
      </w:pPr>
      <w:r>
        <w:rPr>
          <w:sz w:val="24"/>
          <w:szCs w:val="24"/>
        </w:rPr>
        <w:t>12 Nov.</w:t>
        <w:tab/>
        <w:t>On a commission of the peace for Cambridgeshire. (ibid. p.66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 Dec.</w:t>
        <w:tab/>
        <w:t>On a commission of array for Cambridgeshire. (ibid. p.559)</w:t>
      </w:r>
    </w:p>
    <w:p>
      <w:pPr>
        <w:pStyle w:val="Normal"/>
        <w:rPr/>
      </w:pPr>
      <w:r>
        <w:rPr>
          <w:sz w:val="24"/>
          <w:szCs w:val="24"/>
        </w:rPr>
        <w:t>26 Aug.1460</w:t>
        <w:tab/>
        <w:t>On a commission of the peace for Cambridgeshire. (ibid. p.662)</w:t>
      </w:r>
    </w:p>
    <w:p>
      <w:pPr>
        <w:pStyle w:val="Normal"/>
        <w:ind w:left="1440" w:hanging="1380"/>
        <w:rPr/>
      </w:pPr>
      <w:r>
        <w:rPr>
          <w:sz w:val="24"/>
          <w:szCs w:val="24"/>
        </w:rPr>
        <w:t>5 Dec.</w:t>
        <w:tab/>
        <w:t>As an executor of the Will of Sir Edmund Ingaldesthorp, he was one of those licensed to found a chantry in St.Mary’s Church, Burgh, Cambridgeshi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(ibid. p.634)</w:t>
      </w:r>
    </w:p>
    <w:p>
      <w:pPr>
        <w:pStyle w:val="Normal"/>
        <w:rPr/>
      </w:pPr>
      <w:r>
        <w:rPr>
          <w:sz w:val="24"/>
          <w:szCs w:val="24"/>
        </w:rPr>
        <w:t>31 Dec.1461</w:t>
        <w:tab/>
        <w:t>Died. (H.P.p.18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 November 2011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6" TargetMode="External"/><Relationship Id="rId3" Type="http://schemas.openxmlformats.org/officeDocument/2006/relationships/hyperlink" Target="http://www.british-history.ac.uk/report.asp?compid=64216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22:02:00Z</dcterms:created>
  <dc:creator>Ian Rogers.</dc:creator>
  <dc:description/>
  <cp:keywords/>
  <dc:language>en-US</dc:language>
  <cp:lastModifiedBy>Rogers</cp:lastModifiedBy>
  <dcterms:modified xsi:type="dcterms:W3CDTF">2011-11-25T11:13:00Z</dcterms:modified>
  <cp:revision>7</cp:revision>
  <dc:subject/>
  <dc:title>Laurence CHEYNE  (d</dc:title>
</cp:coreProperties>
</file>