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Alexander CHEYNE</w:t>
      </w:r>
      <w:r>
        <w:rPr>
          <w:sz w:val="24"/>
          <w:szCs w:val="24"/>
        </w:rPr>
        <w:t xml:space="preserve">  (fl.1474-148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Great Shefford, Berkshire.  Reb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of John Cheyne(q.v.) and Eleanor Shottesbroke(q.v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www.tudorplace.com.ar/CHENEY.htm)</w:t>
      </w:r>
    </w:p>
    <w:p>
      <w:pPr>
        <w:pStyle w:val="Normal"/>
        <w:rPr/>
      </w:pPr>
      <w:r>
        <w:rPr>
          <w:sz w:val="24"/>
          <w:szCs w:val="24"/>
        </w:rPr>
        <w:t>= Florence(q.v.).  (R.III p.1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ther of John(qv). (Harl.433 IV p.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.</w:t>
        <w:tab/>
        <w:t>1439</w:t>
        <w:tab/>
        <w:t>Born. (www.tudorplace.com.ar/CHENEY.ht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Jul. </w:t>
        <w:tab/>
        <w:t xml:space="preserve">1474   </w:t>
        <w:tab/>
        <w:t xml:space="preserve">One of those licensed to found a perpetual chantry in the chapel of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Holy Trinity in Faryngton, Berkshire. (C.P.R.1467-77 p.4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83</w:t>
        <w:tab/>
        <w:t xml:space="preserve">He made a plaint of debt against Nicholas Nicholl of Grove, </w:t>
      </w:r>
    </w:p>
    <w:p>
      <w:pPr>
        <w:pStyle w:val="Normal"/>
        <w:rPr/>
      </w:pPr>
      <w:r>
        <w:rPr>
          <w:sz w:val="24"/>
          <w:szCs w:val="24"/>
        </w:rPr>
        <w:tab/>
        <w:tab/>
        <w:t>Berkshire(q.v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http://aalt.law.uh.edu/Indices/CP40Indices/CP40no883Pl.htm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83</w:t>
        <w:tab/>
        <w:t>He made a plaint of debt against John Porter of Woodle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kshire(q.v.).    (ibid.)</w:t>
      </w:r>
    </w:p>
    <w:p>
      <w:pPr>
        <w:pStyle w:val="Normal"/>
        <w:rPr/>
      </w:pPr>
      <w:r>
        <w:rPr>
          <w:sz w:val="24"/>
          <w:szCs w:val="24"/>
        </w:rPr>
        <w:t xml:space="preserve">13 Feb.    </w:t>
        <w:tab/>
        <w:t>J.P.Berkshire. (C.P.R.1476-85 p.5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ct.</w:t>
        <w:tab/>
        <w:tab/>
        <w:t>He joined the rebellion in Berkshire. He was pardoned at Newbur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ut later attainted.    (Gill pp.84, 88)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ec.        Florence was taken into Richard III's protection and give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wardship of Alexander's lands. (Harl.433 II p.43)</w:t>
      </w:r>
    </w:p>
    <w:p>
      <w:pPr>
        <w:pStyle w:val="Normal"/>
        <w:ind w:left="1440" w:hanging="720"/>
        <w:rPr/>
      </w:pPr>
      <w:r>
        <w:rPr>
          <w:sz w:val="24"/>
          <w:szCs w:val="24"/>
        </w:rPr>
        <w:t>1484</w:t>
        <w:tab/>
        <w:t xml:space="preserve">John Kentwode(q.v.), Bernard Brocas(q.v.) and John Westlake(q.v.) brought a plaint of indenture against them.   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(</w:t>
      </w:r>
      <w:hyperlink r:id="rId2">
        <w:r>
          <w:rPr>
            <w:rStyle w:val="InternetLink"/>
            <w:sz w:val="24"/>
            <w:szCs w:val="24"/>
          </w:rPr>
          <w:t>http://aalt.law.uh.edu/Indices/CP40Indices/CP40no888Pl.htm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 Mar.</w:t>
        <w:tab/>
        <w:t>He was granted a general pardon.</w:t>
      </w:r>
    </w:p>
    <w:p>
      <w:pPr>
        <w:pStyle w:val="NoSpacing"/>
        <w:rPr/>
      </w:pP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“The Pardon Rolls of Richard III 1484-5” ed. Hannes Kleineke, </w:t>
      </w:r>
    </w:p>
    <w:p>
      <w:pPr>
        <w:pStyle w:val="NoSpacing"/>
        <w:ind w:left="72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. by the List and Index Society, vol.365, 2023, p.10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 May     </w:t>
        <w:tab/>
        <w:t>Release and quitclaim of all actions against him and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his wife by John Kenwode. (C.C.R.1476-85 p.36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 Sep. 1485   Appointed Controller of customs in Southampton. 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(C.P.R.1485-94 p.82)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 February 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December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22:52:00Z</dcterms:created>
  <dc:creator>Ian Rogers.</dc:creator>
  <dc:description/>
  <cp:keywords/>
  <dc:language>en-US</dc:language>
  <cp:lastModifiedBy>Ian Rogers</cp:lastModifiedBy>
  <dcterms:modified xsi:type="dcterms:W3CDTF">2025-03-31T08:11:00Z</dcterms:modified>
  <cp:revision>9</cp:revision>
  <dc:subject/>
  <dc:title>Alexander CHEYNE  (fl</dc:title>
</cp:coreProperties>
</file>