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Sir Robert CHEYNE</w:t>
      </w:r>
      <w:r>
        <w:rPr>
          <w:sz w:val="24"/>
          <w:szCs w:val="24"/>
        </w:rPr>
        <w:t xml:space="preserve">  (d.150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West Wodehay, Berksh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 of Sir John Cheyne(d.1467)(q.v.). (H.P.p.18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ther of John(q.v.), William(q.v.) and Humphrey(q.v.).(Harl.433 IV p.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Oct.1483</w:t>
        <w:tab/>
        <w:t>Involved in the rising at Salisbury.  (Lander pp.176-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84   Attainted. (Harl.433 IV p.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Dec. 1486   On a commission to enquire what lands John and Marg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Pakenham held in Berkshire. (C.P.R.1484-94 p.16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Dec. 1488   Knighted by this date, when he was on a commission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summon all the nobles of Berkshire and to find out 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many archers each was bound to supply for the army.   (ibid. p.28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 December 2006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1:39:00Z</dcterms:created>
  <dc:creator>Ian Rogers.</dc:creator>
  <dc:description/>
  <cp:keywords/>
  <dc:language>en-US</dc:language>
  <cp:lastModifiedBy>Ian Rogers</cp:lastModifiedBy>
  <dcterms:modified xsi:type="dcterms:W3CDTF">2006-12-26T15:53:00Z</dcterms:modified>
  <cp:revision>3</cp:revision>
  <dc:subject/>
  <dc:title>Sir Robert CHEYNE  (d</dc:title>
</cp:coreProperties>
</file>