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William CHEYNE</w:t>
      </w:r>
      <w:r>
        <w:rPr>
          <w:sz w:val="24"/>
          <w:szCs w:val="24"/>
        </w:rPr>
        <w:t xml:space="preserve">  (d.14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Shurland in Eastchurch, Isle of Sheppey, K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of Richard Cheyne of Shurland and his wife, Margery. (H.O.C.II pp.557-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Eleanor, daughter of John Salerne of Iden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: John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b. 1412   On a commission of oyer and terminer for Kent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 Nov.          Sheriff of Kent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r. 1416   M.P. Kent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 Nov. 1423   Sheriff of Kent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ul. 1428   Admitted to the fraternity of Christ Church Priory, Canterbur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Jun.</w:t>
        <w:tab/>
        <w:t>1441</w:t>
        <w:tab/>
        <w:t>His Will was proved.  (Archaeology Cantiana vol.55 p.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August 2007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0:48:00Z</dcterms:created>
  <dc:creator>Ian Rogers.</dc:creator>
  <dc:description/>
  <cp:keywords/>
  <dc:language>en-US</dc:language>
  <cp:lastModifiedBy>Ian Rogers</cp:lastModifiedBy>
  <dcterms:modified xsi:type="dcterms:W3CDTF">2007-08-02T13:34:00Z</dcterms:modified>
  <cp:revision>3</cp:revision>
  <dc:subject/>
  <dc:title>William CHEYNE  (d</dc:title>
</cp:coreProperties>
</file>