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Sir Edmund CHEYNE</w:t>
      </w:r>
      <w:r>
        <w:rPr>
          <w:sz w:val="24"/>
          <w:szCs w:val="24"/>
        </w:rPr>
        <w:t xml:space="preserve">     (d.14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on of Sir William Cheyne(qv) and his wife, Cecily(q.v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.O.C.II pp.558-9)</w:t>
      </w:r>
    </w:p>
    <w:p>
      <w:pPr>
        <w:pStyle w:val="Normal"/>
        <w:rPr/>
      </w:pPr>
      <w:r>
        <w:rPr>
          <w:sz w:val="24"/>
          <w:szCs w:val="24"/>
        </w:rPr>
        <w:t>= 1 Alice(q.v.), daughter of Sir Humphrey Stafford of Southwick(q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.F.R.1471-85 pp.184-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2 = Sir Walter Tailboys(qv). (C.P.R.1446-52 p.155)</w:t>
      </w:r>
    </w:p>
    <w:p>
      <w:pPr>
        <w:pStyle w:val="Normal"/>
        <w:rPr/>
      </w:pPr>
      <w:r>
        <w:rPr>
          <w:sz w:val="24"/>
          <w:szCs w:val="24"/>
        </w:rPr>
        <w:t>Daughters: Elizabeth(q.v.) = Sir John Coleshill(q.v.). (C.F.R. 1471-85 pp.184-5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leanor(q.v.) 1 = Thomas Strangeways(qv). (ibid.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 = John Twynyho of Cirencester(q.v.). (H.P.p.8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nne(q.v.) = Sir John Willoughby(qv).(C.F.R. 1471-85 pp.184-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Cecily.    (Cal. I.P.M. 6-10 Henry VI p.2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a.</w:t>
        <w:tab/>
        <w:t>1403</w:t>
        <w:tab/>
        <w:t xml:space="preserve">He was born.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www.inquisitionspostmortem.ac.uk  ref. eCIPM  21-453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29   M.P.Wiltshire. (H.O.C.II p.55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May  1430   Died. (Cal. I.P.M. 6-10 Henry VI p.2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June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July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22:56:00Z</dcterms:created>
  <dc:creator>Ian Rogers.</dc:creator>
  <dc:description/>
  <cp:keywords/>
  <dc:language>en-US</dc:language>
  <cp:lastModifiedBy>Ian Rogers</cp:lastModifiedBy>
  <dcterms:modified xsi:type="dcterms:W3CDTF">2016-07-16T20:44:00Z</dcterms:modified>
  <cp:revision>6</cp:revision>
  <dc:subject/>
  <dc:title>Sir Edmund CHEYNE  (d</dc:title>
</cp:coreProperties>
</file>