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John CHEYNE</w:t>
      </w:r>
      <w:r>
        <w:rPr>
          <w:sz w:val="22"/>
        </w:rPr>
        <w:t xml:space="preserve">    (d.ca.1447)</w:t>
      </w:r>
    </w:p>
    <w:p>
      <w:pPr>
        <w:pStyle w:val="Normal"/>
        <w:rPr>
          <w:sz w:val="22"/>
        </w:rPr>
      </w:pPr>
      <w:r>
        <w:rPr>
          <w:sz w:val="22"/>
        </w:rPr>
        <w:t>of Chenies, Buckinghamshire, and Cogenhoe, Northamptonsh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Sir John Cheyne of Chenies. (H.O.C.II pp.547-9)</w:t>
      </w:r>
    </w:p>
    <w:p>
      <w:pPr>
        <w:pStyle w:val="Normal"/>
        <w:rPr/>
      </w:pPr>
      <w:r>
        <w:rPr>
          <w:sz w:val="24"/>
          <w:szCs w:val="24"/>
        </w:rPr>
        <w:t>1 = Agnes(q.v.), daughter of William Cogenhoe(d.1389)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s: Alexander and William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= 3 Isabel(q.v.), daughter of John Frome of Buckingham(q.v.), and widow of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rnard Missenden(d.1409)(q.v.) and Hugh Mortimer(d.1416)(qv)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on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y  1413   M.P.Buckingham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15   M.P.Buckingham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25   M.P.Buckingham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26   Sheriff of Buckinghamshire from Jan. to Dec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27   M.P.Buckingham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Nov. 1430   Sheriff of Buckinhamshir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Jul.</w:t>
        <w:tab/>
        <w:t>1447</w:t>
        <w:tab/>
        <w:t>Writ of diem clausit extremum to the Escheator of Buckinghamshire.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ab/>
        <w:tab/>
        <w:t>(C.F.R. 1446-52 p.4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</w:t>
      </w:r>
      <w:r>
        <w:rPr>
          <w:sz w:val="24"/>
          <w:szCs w:val="24"/>
        </w:rPr>
        <w:t>2 October 1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July 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22:02:00Z</dcterms:created>
  <dc:creator>Ian Rogers.</dc:creator>
  <dc:description/>
  <cp:keywords/>
  <dc:language>en-US</dc:language>
  <cp:lastModifiedBy>user</cp:lastModifiedBy>
  <dcterms:modified xsi:type="dcterms:W3CDTF">2015-07-14T20:11:00Z</dcterms:modified>
  <cp:revision>5</cp:revision>
  <dc:subject/>
  <dc:title>John CHEYNE  (d</dc:title>
</cp:coreProperties>
</file>