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William CHEYNE</w:t>
      </w:r>
      <w:r>
        <w:rPr>
          <w:sz w:val="24"/>
          <w:szCs w:val="24"/>
        </w:rPr>
        <w:t xml:space="preserve">     (ca.1436-148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Sheppey, K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 of Sir John Cheyne(d.1467)(q.v.).(Harl.433 IV p.42 &amp; H.P.p.18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= (1464) Isabel(q.v.), daughter of Sir Geoffrey Boleyn(q.v.).   (Ricardian XXI p.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ldren:</w:t>
        <w:tab/>
        <w:t>Sir Francis(q.v.), William(q.v.) and others.  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 = 3 (1485) Agnes Molineux(d.1487, daughter of Sir John Young, Mayor of London(q.v.).  </w:t>
        <w:tab/>
        <w:t>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:</w:t>
        <w:tab/>
        <w:t>Thomas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a.</w:t>
        <w:tab/>
        <w:t>1436</w:t>
        <w:tab/>
        <w:t>Born.   (Ricardian XXI pp.7-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 Nov.1471   </w:t>
        <w:tab/>
        <w:t>Granted a general pardon. (C.P.R.1467-77 P.30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 Apr.1473</w:t>
        <w:tab/>
        <w:t>Made a King’s Sergeant at arms.   (Ricardian XXI p.9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 Nov.1476   Sheriff of Kent. (C.F.R.1471-85 p.127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 Jun.1479   </w:t>
        <w:tab/>
        <w:t>On a commission de walliis et fossatis for part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Kent. (C.P.R.1476-85 p.18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 Jun. 1483   Summoned to be knighted at Edward V's coronation.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(Harl.433 III p.12)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ec.           He was proclaimed a rebel. (Harl.433 II p.4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 May1484   </w:t>
        <w:tab/>
        <w:t>On a commission of array for Kent.  (C.P.R.1476-85 p.39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 Apr.1485</w:t>
        <w:tab/>
        <w:t>Isabel died.   (Ricardian XXI p.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 Nov.     </w:t>
        <w:tab/>
        <w:t>Sheriff of Kent. (C.F.R.1485-1509 p.4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 Nov.</w:t>
        <w:tab/>
        <w:t xml:space="preserve">Appointed Constable and Keeper of Queenborough Castl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ward of the lordships of Middleton and Marden and Keeper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e wood called Chestenwode, Kent.   (Ricardian XXI p.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 May1467</w:t>
        <w:tab/>
        <w:t>Died.  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6 December 20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11:52:00Z</dcterms:created>
  <dc:creator>Ian Rogers.</dc:creator>
  <dc:description/>
  <cp:keywords/>
  <dc:language>en-US</dc:language>
  <cp:lastModifiedBy>Rogers</cp:lastModifiedBy>
  <dcterms:modified xsi:type="dcterms:W3CDTF">2012-12-26T15:18:00Z</dcterms:modified>
  <cp:revision>6</cp:revision>
  <dc:subject/>
  <dc:title>William CHEYNE  (d</dc:title>
</cp:coreProperties>
</file>