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John CHEYNE</w:t>
      </w:r>
      <w:r>
        <w:rPr>
          <w:sz w:val="22"/>
          <w:szCs w:val="22"/>
        </w:rPr>
        <w:t xml:space="preserve">  (d.147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Pynne, Somers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ughter, Joan or Jane 1 = Thomas Say(q.v.)  (H.P.p.70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2 = Sir Richard Pudsey(q.v.). (ibid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 Nov.</w:t>
        <w:tab/>
        <w:t>1453</w:t>
        <w:tab/>
        <w:t>Sheriff of Devon. (C.F.R.1452-61 p.7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 Nov.</w:t>
        <w:tab/>
        <w:t>1454</w:t>
        <w:tab/>
        <w:t>Sheriff of Somerset and Dorset. (ibid. p.10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 Aug.</w:t>
        <w:tab/>
        <w:t>1455</w:t>
        <w:tab/>
        <w:t xml:space="preserve">On a commission to enquire into persons intending to cau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nsurrections, etc. in Devon, Cornwall, Somerset, Dorset 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Wiltshire. (C.P.R.1452-61 p.257)</w:t>
      </w:r>
    </w:p>
    <w:p>
      <w:pPr>
        <w:pStyle w:val="Normal"/>
        <w:rPr/>
      </w:pPr>
      <w:r>
        <w:rPr>
          <w:sz w:val="22"/>
          <w:szCs w:val="22"/>
        </w:rPr>
        <w:t>10 Dec.</w:t>
        <w:tab/>
        <w:t>1460</w:t>
        <w:tab/>
        <w:t>On a commission to arrest</w:t>
      </w:r>
      <w:r>
        <w:rPr/>
        <w:t xml:space="preserve"> </w:t>
      </w:r>
      <w:r>
        <w:rPr>
          <w:sz w:val="22"/>
          <w:szCs w:val="22"/>
        </w:rPr>
        <w:t xml:space="preserve"> oppressors, robbers and killers in Somers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and Dorset. (ibid. p.65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 Jul.</w:t>
        <w:tab/>
        <w:t>1461</w:t>
        <w:tab/>
        <w:t>On a commission of the peace for Somerset. (C.P.R.1461-67 p.57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Jul.</w:t>
        <w:tab/>
        <w:tab/>
        <w:t>On a commission for Somerset and Dorset to enquire into all riot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offences and trespasses against Thomas Gille, younger, Escheator in tho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ounties. (ibid. pp.134-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Jan.</w:t>
        <w:tab/>
        <w:t>1462</w:t>
        <w:tab/>
        <w:t>On a commission of the peace for Somerset. (ibid. p.57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 Sep.</w:t>
        <w:tab/>
        <w:tab/>
        <w:t xml:space="preserve">On a commission to enquire what lands Elizabeth, wife of Sir Jam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Lutterell, held jointly in Somerset with her husband on 29 December.</w:t>
        <w:tab/>
        <w:tab/>
        <w:tab/>
        <w:t>(ibid. p.23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 Jun.</w:t>
        <w:tab/>
        <w:t>1463</w:t>
        <w:tab/>
        <w:t>On a commission of the peace for Somerset. (ibid. p.571)</w:t>
      </w:r>
    </w:p>
    <w:p>
      <w:pPr>
        <w:pStyle w:val="Normal"/>
        <w:rPr/>
      </w:pPr>
      <w:r>
        <w:rPr>
          <w:sz w:val="22"/>
          <w:szCs w:val="22"/>
        </w:rPr>
        <w:t>12 Aug.</w:t>
        <w:tab/>
        <w:tab/>
        <w:t>On a commission</w:t>
      </w:r>
      <w:r>
        <w:rPr/>
        <w:t xml:space="preserve"> </w:t>
      </w:r>
      <w:r>
        <w:rPr>
          <w:sz w:val="22"/>
          <w:szCs w:val="22"/>
        </w:rPr>
        <w:t>to enquire what lands Sir Robert Hungerford of Moley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held in Somerset and Devon. (ibid. p.30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 Feb.</w:t>
        <w:tab/>
        <w:t>1466</w:t>
        <w:tab/>
        <w:t>On a commission of the peace for Somerset. (ibid. p.57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 Apr.</w:t>
        <w:tab/>
        <w:tab/>
        <w:t>On a commission of array for Somerset. (ibid. p.57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 Jul.</w:t>
        <w:tab/>
        <w:tab/>
        <w:t>On a commission of the peace for Somerset. (ibid. p.57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 Nov.</w:t>
        <w:tab/>
        <w:tab/>
        <w:t>On a commission of the peace for Somerset. (ibid. p.57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 Oct.</w:t>
        <w:tab/>
        <w:t>1468</w:t>
        <w:tab/>
        <w:t>On a commission of the peace for Somerset. (C.P.R.1467-1477 p.62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 Jul.</w:t>
        <w:tab/>
        <w:t>1469</w:t>
        <w:tab/>
        <w:t>On a commission of the peace for Somerset. (ibid. p.62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9 Oct.</w:t>
        <w:tab/>
        <w:tab/>
        <w:t>On a commission of array for Somerset. (ibid. p.19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 Nov.</w:t>
        <w:tab/>
        <w:tab/>
        <w:t>On a commission of the peace for Somerset. (ibid. p.62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 Jun.</w:t>
        <w:tab/>
        <w:t>1470</w:t>
        <w:tab/>
        <w:t>On a commission of array for Somerset. (ibid. p.22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 Nov.</w:t>
        <w:tab/>
        <w:tab/>
        <w:t>On a commission of the peace for Somerset. (ibid. p.62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 Feb.</w:t>
        <w:tab/>
        <w:t>1472</w:t>
        <w:tab/>
        <w:t>One of those licensed to found an almshouse at Heightesbury, Wiltshi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ibid. p.3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 Mar.</w:t>
        <w:tab/>
        <w:tab/>
        <w:t>On a commission of array for Somerset. (ibid. p.35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 Jun.</w:t>
        <w:tab/>
        <w:tab/>
        <w:t>On a commission of the peace for Somerset. (ibid. p.62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Nov.</w:t>
        <w:tab/>
        <w:tab/>
        <w:t xml:space="preserve">Involved in the quitclaim of the manor of Northperet, Somerset, by Richar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West, Lord de la Warre. (C.C.R.1468-76 p.27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 Nov.</w:t>
        <w:tab/>
        <w:tab/>
        <w:t>Sheriff of  Devon. (C.F.R.1471-85 p.4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 Jan.</w:t>
        <w:tab/>
        <w:t>1473</w:t>
        <w:tab/>
        <w:t>Involved in the gift of certain manors by John Speke.</w:t>
        <w:tab/>
        <w:tab/>
        <w:tab/>
        <w:tab/>
        <w:tab/>
        <w:t>(C.C.R.1468-76 pp.277-8)</w:t>
      </w:r>
    </w:p>
    <w:p>
      <w:pPr>
        <w:pStyle w:val="Normal"/>
        <w:rPr/>
      </w:pPr>
      <w:r>
        <w:rPr>
          <w:sz w:val="22"/>
          <w:szCs w:val="22"/>
        </w:rPr>
        <w:t>18 Aug.</w:t>
        <w:tab/>
        <w:tab/>
        <w:t xml:space="preserve">On a commission to enquire into money due to the Crown in Somerset whi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had not been fully paid for a long time. (C.P.R.1467-1477  p.4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 Nov.</w:t>
        <w:tab/>
        <w:tab/>
        <w:t>On a commission of the peace for Somerset. (ibid. p.62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6 Nov.</w:t>
        <w:tab/>
        <w:tab/>
        <w:t>On a commission of the peace for Somerset. (ibid. p.62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 Mar.</w:t>
        <w:tab/>
        <w:t>1474</w:t>
        <w:tab/>
        <w:t>He and James Martoll bound in 200 marks to Thomas, Archbishop o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anterbury, and others. (C.C.R.1468-76 p.343)</w:t>
      </w:r>
    </w:p>
    <w:p>
      <w:pPr>
        <w:pStyle w:val="Normal"/>
        <w:rPr/>
      </w:pPr>
      <w:r>
        <w:rPr>
          <w:sz w:val="22"/>
          <w:szCs w:val="22"/>
        </w:rPr>
        <w:t>16 Aug.</w:t>
        <w:tab/>
        <w:tab/>
        <w:t>Involved in the gift of the goods and chattels of William Dabeney of Lond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ibid. p.38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 Jun.</w:t>
        <w:tab/>
        <w:t>1475</w:t>
        <w:tab/>
        <w:t>A feoffee of Giles Daubeney. (C.P.R.1467-1477 p.53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 Jul.</w:t>
        <w:tab/>
        <w:t>1477</w:t>
        <w:tab/>
        <w:t>Writs of diem clausit extremum to the Escheators of Somerset, Devo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ornwall and Wiltshire. (ibid.p.1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yne459     9/10/89</w:t>
      </w:r>
    </w:p>
    <w:sectPr>
      <w:type w:val="nextPage"/>
      <w:pgSz w:w="11906" w:h="16838"/>
      <w:pgMar w:left="1800" w:right="1800" w:gutter="0" w:header="0" w:top="426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4:39:00Z</dcterms:created>
  <dc:creator>Ian Rogers.</dc:creator>
  <dc:description/>
  <dc:language>en-US</dc:language>
  <cp:lastModifiedBy>Ian Rogers.</cp:lastModifiedBy>
  <cp:lastPrinted>1996-11-10T18:13:00Z</cp:lastPrinted>
  <dcterms:modified xsi:type="dcterms:W3CDTF">1996-11-10T18:18:00Z</dcterms:modified>
  <cp:revision>3</cp:revision>
  <dc:subject/>
  <dc:title>John CHEYNE  (d</dc:title>
</cp:coreProperties>
</file>