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Humphrey CHEYNE</w:t>
      </w:r>
      <w:r>
        <w:rPr>
          <w:sz w:val="24"/>
          <w:szCs w:val="24"/>
        </w:rPr>
        <w:t xml:space="preserve">      (fl.148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Falstone Cheyne, Wiltsh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 of Sir John Cheyne(d.1467)(qv). (Harl.433 IV p.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>1483</w:t>
        <w:tab/>
        <w:t>He and Matthew Babr(q.v.) captured Dorset(q.v.) at Lihous-sur-Santerre after he had fled from Henry Tudor’s Court.  (Gill p.12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 Oct.</w:t>
        <w:tab/>
        <w:tab/>
        <w:t>he was involved in the rising at Salisbury.   (Lander pp.176-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484   </w:t>
        <w:tab/>
        <w:t>Attainted. (Harl.433 IV p.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 November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22:59:00Z</dcterms:created>
  <dc:creator>Ian Rogers.</dc:creator>
  <dc:description/>
  <cp:keywords/>
  <dc:language>en-US</dc:language>
  <cp:lastModifiedBy>Rogers</cp:lastModifiedBy>
  <dcterms:modified xsi:type="dcterms:W3CDTF">2012-11-25T12:02:00Z</dcterms:modified>
  <cp:revision>3</cp:revision>
  <dc:subject/>
  <dc:title>Humphrey CHEYNE  (fl</dc:title>
</cp:coreProperties>
</file>