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>
          <w:sz w:val="22"/>
          <w:szCs w:val="22"/>
        </w:rPr>
      </w:pPr>
      <w:r>
        <w:rPr>
          <w:sz w:val="22"/>
          <w:szCs w:val="22"/>
          <w:u w:val="single"/>
        </w:rPr>
        <w:t>Sir John CHEYNE</w:t>
      </w:r>
      <w:r>
        <w:rPr>
          <w:sz w:val="22"/>
          <w:szCs w:val="22"/>
        </w:rPr>
        <w:t xml:space="preserve">  (d.1488)</w:t>
      </w:r>
    </w:p>
    <w:p>
      <w:pPr>
        <w:pStyle w:val="Normal"/>
        <w:ind w:right="-341" w:hanging="0"/>
        <w:rPr>
          <w:sz w:val="22"/>
          <w:szCs w:val="22"/>
        </w:rPr>
      </w:pPr>
      <w:r>
        <w:rPr>
          <w:sz w:val="22"/>
          <w:szCs w:val="22"/>
        </w:rPr>
        <w:t xml:space="preserve">of Fen Ditton, Cambridgeshire.  Lawye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 of Laurence Cheyne of Fen Ditton(q.v.). (H.P.pp.181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(by 1449) Elizabeth, daughter of Sir Thomas Rempston(q.v.).  (ibi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d sons: Thomas(q.v.) and William. (Coronation p.3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 1446</w:t>
        <w:tab/>
        <w:t>Was a King’s Serjeant. (H.P. pp.181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 Nov.</w:t>
        <w:tab/>
        <w:tab/>
        <w:t>Escheator of Cambridgeshire and Huntingdonshire. (C.F.R.1445-52 p.5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49-50</w:t>
        <w:tab/>
        <w:t>M.P.Cambridgeshire. (H.P. pp.181-2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450</w:t>
        <w:tab/>
        <w:t>An Elector for Cambridgeshire. (ibi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Oct.</w:t>
        <w:tab/>
        <w:t>1453</w:t>
        <w:tab/>
        <w:t>One of the keepers of the lands of the late Philip Bote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C.P.R.1452-61 p.155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Jul.</w:t>
        <w:tab/>
        <w:t>1461</w:t>
        <w:tab/>
        <w:t>On a commission of the peace for Cambridgeshire. (C.P.R.1461-67 p.560)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8 Oct.</w:t>
        <w:tab/>
        <w:tab/>
        <w:t xml:space="preserve">On a commission to enquire into alleged extortions and oppressions </w:t>
      </w:r>
    </w:p>
    <w:p>
      <w:pPr>
        <w:pStyle w:val="Normal"/>
        <w:rPr/>
      </w:pPr>
      <w:r>
        <w:rPr>
          <w:sz w:val="22"/>
          <w:szCs w:val="22"/>
        </w:rPr>
        <w:tab/>
        <w:tab/>
        <w:t>practised by Simon White and Richard Beeston. (C.P.R.1461-67 p.66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Dec.</w:t>
        <w:tab/>
        <w:tab/>
        <w:t>On a commission of oyer and terminer for Cambridgeshire. (ibid.p.68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May</w:t>
        <w:tab/>
        <w:t>1462</w:t>
        <w:tab/>
        <w:t>Pardoned, with other ex-Lancastrians. (H.P.pp.181-2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 May</w:t>
        <w:tab/>
        <w:tab/>
        <w:t>On a commission of the peace for Cambridgeshire. (C.P.R.1461-67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Dec.</w:t>
        <w:tab/>
        <w:tab/>
        <w:t>On a commission of the peace for Cambridgeshire. (ibid.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Feb.</w:t>
        <w:tab/>
        <w:t>1463</w:t>
        <w:tab/>
        <w:t>He and his wife pardoned. (H.P.pp.181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May</w:t>
        <w:tab/>
        <w:tab/>
        <w:t>On a commission of the peace for Cambridgeshire. (C.P.R.1461-67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Jul.</w:t>
        <w:tab/>
        <w:tab/>
        <w:t>Assessor of a tax in Cambridgeshire. (C.F.R.1461-71 p.100)</w:t>
      </w:r>
    </w:p>
    <w:p>
      <w:pPr>
        <w:pStyle w:val="Normal"/>
        <w:rPr/>
      </w:pPr>
      <w:r>
        <w:rPr>
          <w:sz w:val="22"/>
          <w:szCs w:val="22"/>
        </w:rPr>
        <w:t>28 Aug.</w:t>
        <w:tab/>
        <w:tab/>
        <w:t>On a commission of oyer and terminer for Cambridgesh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C.P.R.1461-67 p.28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Nov.</w:t>
        <w:tab/>
        <w:tab/>
        <w:t>Sheriff of Cambridgeshire and Huntingdonshire. (C.F.R.1461-71 p.1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Jan.</w:t>
        <w:tab/>
        <w:t>1464</w:t>
        <w:tab/>
        <w:t>On a commission of the peace for Cambridgeshire. (C.P.R.1461-67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Nov.</w:t>
        <w:tab/>
        <w:tab/>
        <w:t>Pardoned. (C.P.R.1461-67 p.373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Feb.</w:t>
        <w:tab/>
        <w:t>1465</w:t>
        <w:tab/>
        <w:t>On a commission of the peace for Cambridgeshire. (ibid.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Feb.</w:t>
        <w:tab/>
        <w:t>1466</w:t>
        <w:tab/>
        <w:t>On a commission of the peace for Cambridgeshire. (ibid. p.5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Dec.</w:t>
        <w:tab/>
        <w:tab/>
        <w:t>Involved in the gift of the goods and chattels of Richard Broun of Upmins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C.C.R.1461-68 p.405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467</w:t>
        <w:tab/>
        <w:t>An Elector for Cambridgeshire. (H.P. pp.181-2)</w:t>
      </w:r>
    </w:p>
    <w:p>
      <w:pPr>
        <w:pStyle w:val="Normal"/>
        <w:rPr/>
      </w:pPr>
      <w:r>
        <w:rPr>
          <w:sz w:val="22"/>
          <w:szCs w:val="22"/>
        </w:rPr>
        <w:t>22 Oct.</w:t>
        <w:tab/>
        <w:tab/>
        <w:t>On a commission to deliver Aylesbury Gaol of a prisoner there.</w:t>
      </w:r>
    </w:p>
    <w:p>
      <w:pPr>
        <w:pStyle w:val="Normal"/>
        <w:rPr/>
      </w:pPr>
      <w:r>
        <w:rPr>
          <w:sz w:val="22"/>
          <w:szCs w:val="22"/>
        </w:rPr>
        <w:tab/>
        <w:tab/>
        <w:t>(C.P.R.1467-77 p.55)</w:t>
      </w:r>
    </w:p>
    <w:p>
      <w:pPr>
        <w:pStyle w:val="Normal"/>
        <w:rPr/>
      </w:pPr>
      <w:r>
        <w:rPr>
          <w:sz w:val="22"/>
          <w:szCs w:val="22"/>
        </w:rPr>
        <w:t>17 Mar.</w:t>
        <w:tab/>
        <w:t>1468</w:t>
        <w:tab/>
        <w:t xml:space="preserve">On a commission to enquire into certain escapes of felons fr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ertain prisons in Cambridgeshire. (ibid. p.101)</w:t>
      </w:r>
    </w:p>
    <w:p>
      <w:pPr>
        <w:pStyle w:val="Normal"/>
        <w:rPr/>
      </w:pPr>
      <w:r>
        <w:rPr>
          <w:sz w:val="22"/>
          <w:szCs w:val="22"/>
        </w:rPr>
        <w:t>18 Apr.</w:t>
        <w:tab/>
        <w:tab/>
        <w:t>Involved in the gift of the goods and chattels of Richard Neuton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ondon. (C.C.R.1468-76 p.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Nov.</w:t>
        <w:tab/>
        <w:tab/>
        <w:t>On a commission  of the peace for Cambridgeshire. (C.P.R.1467-1477 p.609)</w:t>
      </w:r>
    </w:p>
    <w:p>
      <w:pPr>
        <w:pStyle w:val="Normal"/>
        <w:rPr/>
      </w:pPr>
      <w:r>
        <w:rPr>
          <w:sz w:val="22"/>
          <w:szCs w:val="22"/>
        </w:rPr>
        <w:t>27 Oct.</w:t>
        <w:tab/>
        <w:t>1470</w:t>
        <w:tab/>
        <w:t>On a commission to enquire into all felonies, murders, homicides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ther offences in Cambridgeshire. (ibid. p.248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4 Dec.</w:t>
        <w:tab/>
        <w:tab/>
        <w:t>On a commission of the peace for Cambridgeshire. (ibid.p.609)</w:t>
      </w:r>
    </w:p>
    <w:p>
      <w:pPr>
        <w:pStyle w:val="Normal"/>
        <w:ind w:firstLine="720"/>
        <w:rPr/>
      </w:pPr>
      <w:r>
        <w:rPr>
          <w:sz w:val="22"/>
          <w:szCs w:val="22"/>
        </w:rPr>
        <w:t>1472</w:t>
        <w:tab/>
        <w:t>An Elector for Cambridgeshire. (H.P. pp.181-2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Mar.</w:t>
        <w:tab/>
        <w:tab/>
        <w:t>On a commission of array for Cambridgeshire. (C.P.R.1467-77  p.349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72/4</w:t>
        <w:tab/>
        <w:t>Knighted. (H.P.pp.181-2)</w:t>
      </w:r>
    </w:p>
    <w:p>
      <w:pPr>
        <w:pStyle w:val="Normal"/>
        <w:rPr/>
      </w:pPr>
      <w:r>
        <w:rPr>
          <w:sz w:val="22"/>
          <w:szCs w:val="22"/>
        </w:rPr>
        <w:t>18 Aug.</w:t>
        <w:tab/>
        <w:t>1473</w:t>
        <w:tab/>
        <w:t xml:space="preserve">On a commission to enquire into money due to the Crown which h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t been fully paid for a long time. (C.P.R.1467-77  p.4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Dec.</w:t>
        <w:tab/>
        <w:tab/>
        <w:t>On a commission of the peace for Cambridgeshire. (ibid.p.60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Nov.</w:t>
        <w:tab/>
        <w:t>1474</w:t>
        <w:tab/>
        <w:t>Sheriff of Cambridgeshire and Huntingdonsh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C.F.R.1471-85 p.84)</w:t>
      </w:r>
    </w:p>
    <w:p>
      <w:pPr>
        <w:pStyle w:val="Normal"/>
        <w:rPr/>
      </w:pPr>
      <w:r>
        <w:rPr>
          <w:sz w:val="22"/>
          <w:szCs w:val="22"/>
        </w:rPr>
        <w:t>10 Nov.</w:t>
        <w:tab/>
        <w:t>1475</w:t>
        <w:tab/>
        <w:t>On a commission of the peace for Cambridgesh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C.P.R.1467-77 p.609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478</w:t>
        <w:tab/>
        <w:t>An Elector for Cambridgeshire. (H.P. pp.181-2)</w:t>
      </w:r>
    </w:p>
    <w:p>
      <w:pPr>
        <w:pStyle w:val="Normal"/>
        <w:rPr/>
      </w:pPr>
      <w:r>
        <w:rPr>
          <w:sz w:val="22"/>
          <w:szCs w:val="22"/>
        </w:rPr>
        <w:t>16 Mar.</w:t>
        <w:tab/>
        <w:tab/>
        <w:t>On a commission to enquire what lands, etc. Clarence held in</w:t>
      </w:r>
    </w:p>
    <w:p>
      <w:pPr>
        <w:pStyle w:val="Normal"/>
        <w:rPr/>
      </w:pPr>
      <w:r>
        <w:rPr>
          <w:sz w:val="22"/>
          <w:szCs w:val="22"/>
        </w:rPr>
        <w:tab/>
        <w:tab/>
        <w:t>Cambridgeshire. (C.P.R.1476-85 p.109)</w:t>
      </w:r>
    </w:p>
    <w:p>
      <w:pPr>
        <w:pStyle w:val="Normal"/>
        <w:rPr/>
      </w:pPr>
      <w:r>
        <w:rPr>
          <w:sz w:val="22"/>
          <w:szCs w:val="22"/>
        </w:rPr>
        <w:t>20 Apr.</w:t>
        <w:tab/>
        <w:tab/>
        <w:t>On a commission to enquire what castles, lands, etc. Clarence held in</w:t>
      </w:r>
    </w:p>
    <w:p>
      <w:pPr>
        <w:pStyle w:val="Normal"/>
        <w:rPr/>
      </w:pPr>
      <w:r>
        <w:rPr>
          <w:sz w:val="22"/>
          <w:szCs w:val="22"/>
        </w:rPr>
        <w:tab/>
        <w:tab/>
        <w:t>Cambridgeshire by letters patent. (ibid.p.111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 Jul.</w:t>
        <w:tab/>
        <w:tab/>
        <w:t>On a commission to enquire who were bound to repair the great brid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f the town of Cambridge, and to compel them to repair it forthwith.</w:t>
      </w:r>
    </w:p>
    <w:p>
      <w:pPr>
        <w:pStyle w:val="Normal"/>
        <w:rPr/>
      </w:pPr>
      <w:r>
        <w:rPr>
          <w:sz w:val="22"/>
          <w:szCs w:val="22"/>
        </w:rPr>
        <w:tab/>
        <w:tab/>
        <w:t>(ibid.p.1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Jul.</w:t>
        <w:tab/>
        <w:tab/>
        <w:t>On a commission de walliis et fossatis for Norfolk. (ibid.p.113)</w:t>
      </w:r>
    </w:p>
    <w:p>
      <w:pPr>
        <w:pStyle w:val="Normal"/>
        <w:rPr/>
      </w:pPr>
      <w:r>
        <w:rPr>
          <w:sz w:val="22"/>
          <w:szCs w:val="22"/>
        </w:rPr>
        <w:t>16 Feb.</w:t>
        <w:tab/>
        <w:t>1479</w:t>
        <w:tab/>
        <w:t>On a commission of the peace for Cambridgeshire.</w:t>
      </w:r>
    </w:p>
    <w:p>
      <w:pPr>
        <w:pStyle w:val="Normal"/>
        <w:rPr/>
      </w:pPr>
      <w:r>
        <w:rPr>
          <w:sz w:val="22"/>
          <w:szCs w:val="22"/>
        </w:rPr>
        <w:tab/>
        <w:tab/>
        <w:t>(C.P.R.1476-85 p.555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May</w:t>
        <w:tab/>
        <w:tab/>
        <w:t>On a commission of the peace for Cambridgeshire. (ibid. p.555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Jun.</w:t>
        <w:tab/>
        <w:tab/>
        <w:t>On a commission of the peace for Cambridgeshire. (ibid.p.555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Jan.</w:t>
        <w:tab/>
        <w:t>1480</w:t>
        <w:tab/>
        <w:t>On a commission of the peace for Cambridgeshire. (ibid.p.555)</w:t>
      </w:r>
    </w:p>
    <w:p>
      <w:pPr>
        <w:pStyle w:val="Normal"/>
        <w:rPr/>
      </w:pPr>
      <w:r>
        <w:rPr>
          <w:sz w:val="22"/>
          <w:szCs w:val="22"/>
        </w:rPr>
        <w:t>18 Feb.</w:t>
        <w:tab/>
        <w:t>1481</w:t>
        <w:tab/>
        <w:t>On a commission of the peace for Cambridgeshire. (ibid.p.55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Feb.</w:t>
        <w:tab/>
        <w:t>1483</w:t>
        <w:tab/>
        <w:t>On a commission of the peace for Cambridgeshire. (ibid.p.555)</w:t>
      </w:r>
    </w:p>
    <w:p>
      <w:pPr>
        <w:pStyle w:val="Normal"/>
        <w:rPr/>
      </w:pPr>
      <w:r>
        <w:rPr>
          <w:sz w:val="22"/>
          <w:szCs w:val="22"/>
        </w:rPr>
        <w:t>27 Apr.</w:t>
        <w:tab/>
        <w:tab/>
        <w:t>On a commission to assess subsidies granted to Edward in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ambridgeshire at the last Parliament. (ibid.p.353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 Jul.</w:t>
        <w:tab/>
        <w:t>1483</w:t>
        <w:tab/>
        <w:t>At the Coronation. (Coronation p.3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Oct.</w:t>
        <w:tab/>
        <w:t>1484</w:t>
        <w:tab/>
        <w:t>Pardoned. (H.P. pp.181-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 Sep.</w:t>
        <w:tab/>
        <w:t>1485</w:t>
        <w:tab/>
        <w:t>Joint Keeper of the toll and petty custom of Poole. (C.F.R1485-1509 p.1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Jul.</w:t>
        <w:tab/>
        <w:t>1489</w:t>
        <w:tab/>
        <w:t>Writs of diem clausit extremum (ibid. p.8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yne457     9/10/89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8:24:00Z</dcterms:created>
  <dc:creator>Ian Rogers.</dc:creator>
  <dc:description/>
  <dc:language>en-US</dc:language>
  <cp:lastModifiedBy>Ian Rogers.</cp:lastModifiedBy>
  <dcterms:modified xsi:type="dcterms:W3CDTF">1996-11-11T15:03:00Z</dcterms:modified>
  <cp:revision>5</cp:revision>
  <dc:subject/>
  <dc:title>Sir John CHEYNE  (d</dc:title>
</cp:coreProperties>
</file>