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OVENTRY</w:t>
      </w:r>
      <w:r>
        <w:rPr/>
        <w:t xml:space="preserve">  (fl.1402-1437)</w:t>
      </w:r>
    </w:p>
    <w:p>
      <w:pPr>
        <w:pStyle w:val="Normal"/>
        <w:rPr/>
      </w:pPr>
      <w:r>
        <w:rPr/>
        <w:t>of Oxford.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(H.O.C.II pp.675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02-4   </w:t>
        <w:tab/>
        <w:t>Bailiff of Oxford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Jan.1404   </w:t>
        <w:tab/>
        <w:t>M.P.Oxford. (ibid.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07   </w:t>
        <w:tab/>
        <w:t>M.P.Oxford. (ibid.)</w:t>
      </w:r>
    </w:p>
    <w:p>
      <w:pPr>
        <w:pStyle w:val="Normal"/>
        <w:rPr/>
      </w:pPr>
      <w:r>
        <w:rPr/>
        <w:tab/>
        <w:tab/>
        <w:t>An Alderman. (www.headington.org.uk/oxon/mayors/1348</w:t>
        <w:softHyphen/>
        <w:t>_1485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10   </w:t>
        <w:tab/>
        <w:t>M.P.Oxford. (H.O.C. II pp.675-7)</w:t>
      </w:r>
    </w:p>
    <w:p>
      <w:pPr>
        <w:pStyle w:val="Normal"/>
        <w:rPr/>
      </w:pPr>
      <w:r>
        <w:rPr/>
        <w:t xml:space="preserve">     </w:t>
      </w:r>
      <w:r>
        <w:rPr/>
        <w:t xml:space="preserve">May1413  </w:t>
        <w:tab/>
        <w:t>M.P.Oxford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Nov.1414   </w:t>
        <w:tab/>
        <w:t>M.P.Oxford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Mar.1416   </w:t>
        <w:tab/>
        <w:t>M.P.Oxford. (ibid.)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1417   </w:t>
        <w:tab/>
        <w:t>M.P.Oxford. (ibid.)</w:t>
      </w:r>
    </w:p>
    <w:p>
      <w:pPr>
        <w:pStyle w:val="Normal"/>
        <w:rPr/>
      </w:pPr>
      <w:r>
        <w:rPr/>
        <w:tab/>
        <w:t>1418</w:t>
        <w:tab/>
        <w:t>An Alderman. (www.headington.org.uk/oxon/mayors/1348</w:t>
        <w:softHyphen/>
        <w:t>_1485)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1419   </w:t>
        <w:tab/>
        <w:t>M.P.Oxford. (H.O.C. II pp.675-7)</w:t>
      </w:r>
    </w:p>
    <w:p>
      <w:pPr>
        <w:pStyle w:val="Normal"/>
        <w:rPr/>
      </w:pPr>
      <w:r>
        <w:rPr/>
        <w:t xml:space="preserve">      </w:t>
      </w:r>
      <w:r>
        <w:rPr/>
        <w:t xml:space="preserve">1419-20   </w:t>
        <w:tab/>
        <w:t>Mayor of Oxford. (ibid.)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1420   </w:t>
        <w:tab/>
        <w:t>M.P.Oxford. (ibid.)</w:t>
      </w:r>
    </w:p>
    <w:p>
      <w:pPr>
        <w:pStyle w:val="Normal"/>
        <w:rPr/>
      </w:pPr>
      <w:r>
        <w:rPr/>
        <w:tab/>
        <w:t>1421</w:t>
        <w:tab/>
        <w:t>An Alderman. (www.headington.org.uk/oxon/mayors/1348</w:t>
        <w:softHyphen/>
        <w:t>_1485)</w:t>
      </w:r>
    </w:p>
    <w:p>
      <w:pPr>
        <w:pStyle w:val="Normal"/>
        <w:rPr/>
      </w:pPr>
      <w:r>
        <w:rPr/>
        <w:t xml:space="preserve">     </w:t>
      </w:r>
      <w:r>
        <w:rPr/>
        <w:t xml:space="preserve">May  </w:t>
        <w:tab/>
        <w:t>M.P.Oxford. (H.O.C. II pp.675-7)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1422   </w:t>
        <w:tab/>
        <w:t>M.P.Oxford. (ibid.)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1423   </w:t>
        <w:tab/>
        <w:t>M.P.Oxford. (ibid.)</w:t>
      </w:r>
    </w:p>
    <w:p>
      <w:pPr>
        <w:pStyle w:val="Normal"/>
        <w:rPr/>
      </w:pPr>
      <w:r>
        <w:rPr/>
        <w:tab/>
        <w:tab/>
        <w:t>An Alderman. (</w:t>
      </w:r>
      <w:hyperlink r:id="rId2">
        <w:r>
          <w:rPr>
            <w:rStyle w:val="InternetLink"/>
          </w:rPr>
          <w:t>www.headington.org.uk/oxon/mayors/1348</w:t>
          <w:softHyphen/>
          <w:t>_1485</w:t>
        </w:r>
      </w:hyperlink>
      <w:r>
        <w:rPr/>
        <w:t>)</w:t>
      </w:r>
    </w:p>
    <w:p>
      <w:pPr>
        <w:pStyle w:val="Normal"/>
        <w:rPr/>
      </w:pPr>
      <w:r>
        <w:rPr/>
        <w:tab/>
        <w:t>1424</w:t>
        <w:tab/>
        <w:t>An Alderman. (www.headington.org.uk/oxon/mayors/1348</w:t>
        <w:softHyphen/>
        <w:t>_1485)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1427   </w:t>
        <w:tab/>
        <w:t>M.P.Oxford. (H.O.C. II pp.675-7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7-9   </w:t>
        <w:tab/>
        <w:t>Mayor of Oxford. (ibid.)</w:t>
      </w:r>
    </w:p>
    <w:p>
      <w:pPr>
        <w:pStyle w:val="Normal"/>
        <w:ind w:left="1440" w:hanging="1440"/>
        <w:rPr/>
      </w:pPr>
      <w:r>
        <w:rPr/>
        <w:t>27 Apr.1428</w:t>
        <w:tab/>
        <w:t xml:space="preserve">He, Thomas Dagville(q.v.), John Michell(q.v.), Thomas Gibbys(q.v.), William Offord(q.v.) and John Shawe held and inquisition to hear crimes reported by </w:t>
      </w:r>
    </w:p>
    <w:p>
      <w:pPr>
        <w:pStyle w:val="Normal"/>
        <w:ind w:left="1440" w:hanging="1440"/>
        <w:rPr/>
      </w:pPr>
      <w:r>
        <w:rPr/>
        <w:tab/>
        <w:t>frankpledge jury. (www.trytel.com)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1429   </w:t>
        <w:tab/>
        <w:t>M.P.Oxford. (H.O.C. II pp.675-7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Served as butler at the coronation of Henry VI.</w:t>
      </w:r>
    </w:p>
    <w:p>
      <w:pPr>
        <w:pStyle w:val="Normal"/>
        <w:rPr/>
      </w:pPr>
      <w:r>
        <w:rPr/>
        <w:tab/>
        <w:tab/>
        <w:t>(www.headington.org.uk/oxon/mayors)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1431   </w:t>
        <w:tab/>
        <w:t>M.P.Oxford. (H.O.C. II pp.675-7)</w:t>
      </w:r>
    </w:p>
    <w:p>
      <w:pPr>
        <w:pStyle w:val="Normal"/>
        <w:rPr/>
      </w:pPr>
      <w:r>
        <w:rPr/>
        <w:tab/>
        <w:t>1432</w:t>
        <w:tab/>
        <w:t>An Alderman. (</w:t>
      </w:r>
      <w:hyperlink r:id="rId3">
        <w:r>
          <w:rPr>
            <w:rStyle w:val="InternetLink"/>
          </w:rPr>
          <w:t>www.headington.org.uk/oxon/mayors/1348</w:t>
          <w:softHyphen/>
          <w:t>_1485</w:t>
        </w:r>
      </w:hyperlink>
      <w:r>
        <w:rPr/>
        <w:t>)</w:t>
      </w:r>
    </w:p>
    <w:p>
      <w:pPr>
        <w:pStyle w:val="Normal"/>
        <w:rPr/>
      </w:pPr>
      <w:r>
        <w:rPr/>
        <w:t>15 Feb.</w:t>
        <w:tab/>
        <w:t>He presented John Andrews as Rector of St.Martin’s Church. (ibid.)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1435   </w:t>
        <w:tab/>
        <w:t>M.P.Oxford. (H.O.C. II pp.675-7)</w:t>
      </w:r>
    </w:p>
    <w:p>
      <w:pPr>
        <w:pStyle w:val="Normal"/>
        <w:rPr/>
      </w:pPr>
      <w:r>
        <w:rPr/>
        <w:tab/>
        <w:tab/>
        <w:t>An Alderman. (</w:t>
      </w:r>
      <w:hyperlink r:id="rId4">
        <w:r>
          <w:rPr>
            <w:rStyle w:val="InternetLink"/>
          </w:rPr>
          <w:t>www.headington.org.uk/oxon/mayors/1348</w:t>
          <w:softHyphen/>
          <w:t>_1485</w:t>
        </w:r>
      </w:hyperlink>
      <w:r>
        <w:rPr/>
        <w:t>)</w:t>
      </w:r>
    </w:p>
    <w:p>
      <w:pPr>
        <w:pStyle w:val="Normal"/>
        <w:rPr/>
      </w:pPr>
      <w:r>
        <w:rPr/>
        <w:tab/>
        <w:t>1436</w:t>
        <w:tab/>
        <w:t>An Alderman. (ibid.)</w:t>
      </w:r>
    </w:p>
    <w:p>
      <w:pPr>
        <w:pStyle w:val="Normal"/>
        <w:rPr/>
      </w:pPr>
      <w:r>
        <w:rPr/>
        <w:tab/>
        <w:t>1437</w:t>
        <w:tab/>
        <w:t>An Alder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ntre 5,128              6 September 2005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dington.org.uk/oxon/mayors/1348%1F_1485" TargetMode="External"/><Relationship Id="rId3" Type="http://schemas.openxmlformats.org/officeDocument/2006/relationships/hyperlink" Target="http://www.headington.org.uk/oxon/mayors/1348%1F_1485" TargetMode="External"/><Relationship Id="rId4" Type="http://schemas.openxmlformats.org/officeDocument/2006/relationships/hyperlink" Target="http://www.headington.org.uk/oxon/mayors/1348%1F_148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7:36:00Z</dcterms:created>
  <dc:creator>Ian Rogers.</dc:creator>
  <dc:description/>
  <dc:language>en-US</dc:language>
  <cp:lastModifiedBy>Ian Rogers</cp:lastModifiedBy>
  <dcterms:modified xsi:type="dcterms:W3CDTF">2005-09-06T10:34:00Z</dcterms:modified>
  <cp:revision>6</cp:revision>
  <dc:subject/>
  <dc:title>Thomas COVENTRE  (fl</dc:title>
</cp:coreProperties>
</file>