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V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0</w:t>
        <w:tab/>
        <w:t>Settlement of his action against John Sampson, the elder(q.v.), and his wife,</w:t>
        <w:tab/>
        <w:tab/>
        <w:t>deforciants of a messuage in Sutton Prior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08:00Z</dcterms:created>
  <dc:creator>Ian Rogers</dc:creator>
  <dc:description/>
  <cp:keywords/>
  <dc:language>en-US</dc:language>
  <cp:lastModifiedBy>Ian Rogers</cp:lastModifiedBy>
  <dcterms:modified xsi:type="dcterms:W3CDTF">2007-06-02T15:08:00Z</dcterms:modified>
  <cp:revision>2</cp:revision>
  <dc:subject/>
  <dc:title>John AAS, junior  (fl</dc:title>
</cp:coreProperties>
</file>