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color w:val="000000"/>
          <w:u w:val="single"/>
        </w:rPr>
        <w:t>John CRISTMASSE</w:t>
      </w:r>
      <w:r>
        <w:rPr>
          <w:color w:val="000000"/>
        </w:rPr>
        <w:t xml:space="preserve"> (fl.1455)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of London. Draper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9 May1449</w:t>
        <w:tab/>
        <w:t xml:space="preserve">He was pardoned for not appearing to answer Nicholas Shute of a debt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ab/>
        <w:tab/>
        <w:t>of £20 and Gilvertoft of a debt of £31 6s 10d. (C.P.R.1446-52 p.198)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12 Dec.1451</w:t>
        <w:tab/>
        <w:t>Appointed Keeper of Clarenden Manor. (ibid.p.508)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20 May1452</w:t>
        <w:tab/>
        <w:t>Roger Felce was pardoned for not appearing touching a debt to him of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ab/>
        <w:tab/>
        <w:t>£8 14s 8d. (ibid.p.491)</w:t>
      </w:r>
    </w:p>
    <w:p>
      <w:pPr>
        <w:pStyle w:val="Normal"/>
        <w:widowControl w:val="false"/>
        <w:ind w:firstLine="720"/>
        <w:rPr>
          <w:color w:val="000000"/>
        </w:rPr>
      </w:pPr>
      <w:r>
        <w:rPr>
          <w:color w:val="000000"/>
        </w:rPr>
        <w:t xml:space="preserve">1455 </w:t>
        <w:tab/>
        <w:t>He held two tenements of the Bishop of Salisbury. (H.P.p.186 )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8 Nov.1456</w:t>
        <w:tab/>
        <w:t xml:space="preserve">One of those granted the manor of Longford by Newport.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ab/>
        <w:tab/>
        <w:t>(C.P.R.1452-61 p.326)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12 March 2004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8:57:00Z</dcterms:created>
  <dc:creator>Ian Rogers</dc:creator>
  <dc:description/>
  <dc:language>en-US</dc:language>
  <cp:lastModifiedBy>Ian Rogers</cp:lastModifiedBy>
  <dcterms:modified xsi:type="dcterms:W3CDTF">2004-03-12T18:58:00Z</dcterms:modified>
  <cp:revision>1</cp:revision>
  <dc:subject/>
  <dc:title>John CRISTMASSE (fl</dc:title>
</cp:coreProperties>
</file>