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YMELL</w:t>
      </w:r>
      <w:r>
        <w:rPr/>
        <w:t xml:space="preserve">  (fl.1451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32</w:t>
        <w:tab/>
        <w:t>He became a Freeman.   (“Exeter Freemen” p.48)</w:t>
      </w:r>
    </w:p>
    <w:p>
      <w:pPr>
        <w:pStyle w:val="NoSpacing"/>
        <w:ind w:left="1440" w:hanging="720"/>
        <w:rPr/>
      </w:pPr>
      <w:r>
        <w:rPr/>
        <w:t>1450</w:t>
        <w:tab/>
        <w:t>He made a plaint of debt against John Lammyshede of Exilond(q.v.), Richard Batekot of Honiton(q.v.) and Henry Trethyne of Exeter(q.v.).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aalt.law.uh.edu/Indices/CP40Indices/CP40no758/CP40no758Pl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ab/>
        <w:t>1451</w:t>
        <w:tab/>
        <w:t>Mayor, with Hugh Germyn(q.v.). (Exeter city coun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4</w:t>
      </w:r>
    </w:p>
    <w:p>
      <w:pPr>
        <w:pStyle w:val="Normal"/>
        <w:rPr/>
      </w:pPr>
      <w:r>
        <w:rPr/>
        <w:t>26 January 201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7:24:00Z</dcterms:created>
  <dc:creator>Ian Rogers</dc:creator>
  <dc:description/>
  <cp:keywords/>
  <dc:language>en-US</dc:language>
  <cp:lastModifiedBy>Ian Rogers</cp:lastModifiedBy>
  <dcterms:modified xsi:type="dcterms:W3CDTF">2016-01-26T08:17:00Z</dcterms:modified>
  <cp:revision>3</cp:revision>
  <dc:subject/>
  <dc:title>William CRYMELL  (fl</dc:title>
</cp:coreProperties>
</file>