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John DAVY</w:t>
      </w:r>
      <w:r>
        <w:rPr>
          <w:bCs/>
          <w:sz w:val="24"/>
          <w:szCs w:val="24"/>
        </w:rPr>
        <w:t xml:space="preserve">   (fl.1458-63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of London. Shearman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9 Feb.1458</w:t>
        <w:tab/>
        <w:t>He, as serjeant of the chamber, and John Norman, were appointed keepers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ab/>
        <w:tab/>
        <w:t>of the petty wardrobe. (C.P.R.1452-61 p.59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16 Nov.1461 </w:t>
        <w:tab/>
        <w:t>Made King's shearer. (Coronation p.333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462-5 </w:t>
        <w:tab/>
        <w:t>Paid for shearing work in the Great Wardrobe. (ibid.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Jul. 1483 </w:t>
        <w:tab/>
        <w:t>He and 6 men laid ray cloth on the route of the coronation route. (ibid.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0T14:16:00Z</dcterms:created>
  <dc:creator>Ian Rogers</dc:creator>
  <dc:description/>
  <dc:language>en-US</dc:language>
  <cp:lastModifiedBy>Ian Rogers</cp:lastModifiedBy>
  <dcterms:modified xsi:type="dcterms:W3CDTF">2003-12-20T14:17:00Z</dcterms:modified>
  <cp:revision>1</cp:revision>
  <dc:subject/>
  <dc:title>John DAVY   (fl</dc:title>
</cp:coreProperties>
</file>