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(d.1420)</w:t>
      </w:r>
    </w:p>
    <w:p>
      <w:pPr>
        <w:pStyle w:val="Normal"/>
        <w:rPr/>
      </w:pPr>
      <w:r>
        <w:rPr/>
        <w:t>of Walling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Alice. (H.O.C. II pp.77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86</w:t>
        <w:tab/>
        <w:t>M.P. Wallingford. (ibid.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>1388</w:t>
        <w:tab/>
        <w:t>M.P. Wallingford. (ibid.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20</w:t>
        <w:tab/>
        <w:t>Settlement of the action taken against them by Thomas Langley, Bishop of</w:t>
      </w:r>
    </w:p>
    <w:p>
      <w:pPr>
        <w:pStyle w:val="Normal"/>
        <w:ind w:left="1440" w:hanging="0"/>
        <w:rPr/>
      </w:pPr>
      <w:r>
        <w:rPr/>
        <w:t xml:space="preserve">Durham(q.v.), and others over 22 messuages, 1 carucate 11 virgates and 24 ½ acres of land, 20 acres of meadow, 13 acres of pasture, 22s of rent and a rent of 1 lb of pepper in Garsington, Wheatley, Cowley and Temple Cowley, Oxfordshire.  </w:t>
      </w:r>
    </w:p>
    <w:p>
      <w:pPr>
        <w:pStyle w:val="Normal"/>
        <w:ind w:left="720" w:firstLine="720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by5194</w:t>
        <w:tab/>
        <w:tab/>
        <w:t>1 December 201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8:42:00Z</dcterms:created>
  <dc:creator>Ian Rogers.</dc:creator>
  <dc:description/>
  <cp:keywords/>
  <dc:language>en-US</dc:language>
  <cp:lastModifiedBy>Rogers</cp:lastModifiedBy>
  <dcterms:modified xsi:type="dcterms:W3CDTF">2010-12-01T21:01:00Z</dcterms:modified>
  <cp:revision>2</cp:revision>
  <dc:subject/>
  <dc:title>John DERBY  (d</dc:title>
</cp:coreProperties>
</file>