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Thomas DUKE</w:t>
      </w:r>
      <w:r>
        <w:rPr>
          <w:bCs/>
          <w:sz w:val="24"/>
          <w:szCs w:val="24"/>
        </w:rPr>
        <w:t xml:space="preserve">  (d.1504)</w:t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6 Apr.1448</w:t>
        <w:tab/>
        <w:t>John de la Chaumbre was ordered to take his fealty and that of others,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ab/>
        <w:tab/>
        <w:t>for the manor of Epping, Essex. (C.F.R.1445-52 p.88)</w:t>
      </w:r>
    </w:p>
    <w:p>
      <w:pPr>
        <w:pStyle w:val="Normal"/>
        <w:widowControl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479 </w:t>
        <w:tab/>
        <w:t>An executor of the Will of Edmund Widewell. (H.P.p.947 n.5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 Jun.</w:t>
        <w:tab/>
        <w:t>1504</w:t>
        <w:tab/>
        <w:t xml:space="preserve">Writ of diem clausit extremum to the Escheator of Norfolk and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ab/>
        <w:tab/>
        <w:t>Suffolk. (C.F.R.1485-1509 p.350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7 March 2004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5:23:00Z</dcterms:created>
  <dc:creator>Ian Rogers</dc:creator>
  <dc:description/>
  <dc:language>en-US</dc:language>
  <cp:lastModifiedBy>Ian Rogers</cp:lastModifiedBy>
  <dcterms:modified xsi:type="dcterms:W3CDTF">2004-03-27T15:24:00Z</dcterms:modified>
  <cp:revision>1</cp:revision>
  <dc:subject/>
  <dc:title>Thomas DUKE  (d</dc:title>
</cp:coreProperties>
</file>