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k le FAIRE</w:t>
      </w:r>
      <w:r>
        <w:rPr/>
        <w:t xml:space="preserve">  (d.1417/8)</w:t>
      </w:r>
    </w:p>
    <w:p>
      <w:pPr>
        <w:pStyle w:val="Normal"/>
        <w:rPr/>
      </w:pPr>
      <w:r>
        <w:rPr/>
        <w:t>of Winchester and Freefolk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Joan. (H.O.C.III pp.50-1)</w:t>
      </w:r>
    </w:p>
    <w:p>
      <w:pPr>
        <w:pStyle w:val="Normal"/>
        <w:rPr/>
      </w:pPr>
      <w:r>
        <w:rPr/>
        <w:t>Daughter, Katherine 1 = John Newman of Salisbury. (ibid.)</w:t>
      </w:r>
    </w:p>
    <w:p>
      <w:pPr>
        <w:pStyle w:val="Normal"/>
        <w:rPr/>
      </w:pPr>
      <w:r>
        <w:rPr/>
        <w:t xml:space="preserve">                               </w:t>
      </w:r>
      <w:r>
        <w:rPr/>
        <w:t>2 = Henry Somer(q.v.). (ibid.)</w:t>
      </w:r>
    </w:p>
    <w:p>
      <w:pPr>
        <w:pStyle w:val="Normal"/>
        <w:rPr/>
      </w:pPr>
      <w:r>
        <w:rPr/>
        <w:t>2 = Agnes Langstrok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85   </w:t>
        <w:tab/>
        <w:t>M.P.Win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86   </w:t>
        <w:tab/>
        <w:t>M.P.Winchester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Feb. 1388   </w:t>
        <w:tab/>
        <w:t>M.P.Winchester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Jan. 1390   </w:t>
        <w:tab/>
        <w:t>M.P.Win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1   </w:t>
        <w:tab/>
        <w:t>M.P.Win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3   </w:t>
        <w:tab/>
        <w:t>M.P.Win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5   </w:t>
        <w:tab/>
        <w:t>M.P.Win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398-9   </w:t>
        <w:tab/>
        <w:t>Mayor of Win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9   </w:t>
        <w:tab/>
        <w:t>M.P.Win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02-3   </w:t>
        <w:tab/>
        <w:t>Mayor of Winchester.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Jan.1404</w:t>
        <w:tab/>
        <w:t>He was a joint mainpernor for Henry Somer(q.v.) and John Ster(q.v.) whe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hey were appointed alnagers in Hampshire and Winchester.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.F.R. 1399-1405 p.232)</w:t>
      </w:r>
    </w:p>
    <w:p>
      <w:pPr>
        <w:pStyle w:val="Normal"/>
        <w:rPr/>
      </w:pPr>
      <w:r>
        <w:rPr/>
        <w:t xml:space="preserve">        </w:t>
      </w:r>
      <w:r>
        <w:rPr/>
        <w:t xml:space="preserve">1408-9   </w:t>
        <w:tab/>
        <w:t>Mayor of Winchester. (H.O.C. III pp.50-1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1   </w:t>
        <w:tab/>
        <w:t>M.P.Win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11-2   </w:t>
        <w:tab/>
        <w:t>Mayor of Winchester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Feb. 1413   </w:t>
        <w:tab/>
        <w:t>M.P.Winchester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y         </w:t>
        <w:tab/>
        <w:t>M.P.Winchester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13-4   </w:t>
        <w:tab/>
        <w:t>Mayor of Winchester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Nov. 1414   </w:t>
        <w:tab/>
        <w:t>M.P.Winchester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r. 1416   </w:t>
        <w:tab/>
        <w:t>M.P.Win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M.P.Winchester. (ibid.)</w:t>
      </w:r>
    </w:p>
    <w:p>
      <w:pPr>
        <w:pStyle w:val="Normal"/>
        <w:rPr/>
      </w:pPr>
      <w:r>
        <w:rPr/>
        <w:t xml:space="preserve">by May1418   </w:t>
        <w:tab/>
        <w:t>Dea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1994</w:t>
      </w:r>
    </w:p>
    <w:p>
      <w:pPr>
        <w:pStyle w:val="Normal"/>
        <w:rPr/>
      </w:pPr>
      <w:r>
        <w:rPr/>
        <w:t>13 January 2022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2:37:00Z</dcterms:created>
  <dc:creator>Ian Rogers.</dc:creator>
  <dc:description/>
  <cp:keywords/>
  <dc:language>en-US</dc:language>
  <cp:lastModifiedBy>Ian Rogers</cp:lastModifiedBy>
  <dcterms:modified xsi:type="dcterms:W3CDTF">2022-01-13T11:05:00Z</dcterms:modified>
  <cp:revision>3</cp:revision>
  <dc:subject/>
  <dc:title>Mark le FAIRE  (d</dc:title>
</cp:coreProperties>
</file>