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de FASACRELEGH</w:t>
      </w:r>
      <w:r>
        <w:rPr/>
        <w:t>(fl.1404-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y paid a fine for a writ involving land in Lancashire.  (ibid.)</w:t>
      </w:r>
    </w:p>
    <w:p>
      <w:pPr>
        <w:pStyle w:val="Normal"/>
        <w:ind w:firstLine="540"/>
        <w:rPr/>
      </w:pPr>
      <w:r>
        <w:rPr/>
        <w:t>1405-6</w:t>
        <w:tab/>
        <w:t>They paid a fine for a writ involving land in Lancashire.  (ibid.)</w:t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ind w:left="540" w:hanging="0"/>
        <w:rPr/>
      </w:pPr>
      <w:r>
        <w:rPr/>
        <w:t>1417-8</w:t>
        <w:tab/>
        <w:t xml:space="preserve">They paid a fine for a writ involving land in Lancashire. 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hyperlink" Target="http://www.british-history.ac.uk/report.asp?compid=5256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0:12:00Z</dcterms:created>
  <dc:creator>Ian Rogers</dc:creator>
  <dc:description/>
  <cp:keywords/>
  <dc:language>en-US</dc:language>
  <cp:lastModifiedBy>Ian Rogers</cp:lastModifiedBy>
  <dcterms:modified xsi:type="dcterms:W3CDTF">2009-02-25T20:30:00Z</dcterms:modified>
  <cp:revision>4</cp:revision>
  <dc:subject/>
  <dc:title>John AAS, junior  (fl</dc:title>
</cp:coreProperties>
</file>