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Robert FAIRFORD</w:t>
      </w:r>
      <w:r>
        <w:rPr/>
        <w:t xml:space="preserve"> (d.145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Had a son, Alexander(q.v.). (H.P.p.31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1422-51 </w:t>
        <w:tab/>
        <w:t>Coroner of the Marshalsea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6:47:00Z</dcterms:created>
  <dc:creator>Ian Rogers</dc:creator>
  <dc:description/>
  <dc:language>en-US</dc:language>
  <cp:lastModifiedBy>Ian Rogers</cp:lastModifiedBy>
  <dcterms:modified xsi:type="dcterms:W3CDTF">2003-12-06T16:48:00Z</dcterms:modified>
  <cp:revision>1</cp:revision>
  <dc:subject/>
  <dc:title>Robert FAIRFORD (d</dc:title>
</cp:coreProperties>
</file>