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RLEY alias MILLE</w:t>
      </w:r>
      <w:r>
        <w:rPr/>
        <w:t xml:space="preserve">  (ca.1440-ca.1500)</w:t>
      </w:r>
    </w:p>
    <w:p>
      <w:pPr>
        <w:pStyle w:val="Normal"/>
        <w:rPr/>
      </w:pPr>
      <w:r>
        <w:rPr/>
        <w:t>of Gloucester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 Jun. 1470   </w:t>
        <w:tab/>
        <w:t>Pardoned, as alias John Mille. (H.P.p.312)</w:t>
      </w:r>
    </w:p>
    <w:p>
      <w:pPr>
        <w:pStyle w:val="Normal"/>
        <w:rPr/>
      </w:pPr>
      <w:r>
        <w:rPr/>
        <w:t xml:space="preserve">12 Jul. </w:t>
        <w:tab/>
        <w:t xml:space="preserve">1471   </w:t>
        <w:tab/>
        <w:t xml:space="preserve">Appointed appraiser of the subsidy on wool in Gloucestershire, Hampshire, Cornwall, </w:t>
        <w:tab/>
        <w:tab/>
        <w:t>Devon and Herefordshire. (C.F.R.1471-85 p.16)</w:t>
      </w:r>
    </w:p>
    <w:p>
      <w:pPr>
        <w:pStyle w:val="Normal"/>
        <w:ind w:firstLine="720"/>
        <w:rPr/>
      </w:pPr>
      <w:r>
        <w:rPr/>
        <w:t>1476</w:t>
        <w:tab/>
        <w:t>He and William Poole(q.v.) were the Bailiffs.  (Fosbrooke p.208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8   </w:t>
        <w:tab/>
        <w:t>M.P. Gloucester. (H.P.p.312)</w:t>
      </w:r>
    </w:p>
    <w:p>
      <w:pPr>
        <w:pStyle w:val="Normal"/>
        <w:ind w:left="1440" w:hanging="1320"/>
        <w:rPr/>
      </w:pPr>
      <w:r>
        <w:rPr/>
        <w:t>9 Sep.1479</w:t>
        <w:tab/>
        <w:t>He was a witness when Joan Estyngton(q.v.) granted a tenement with shops, cellars etc. in Gloucester to Robert Rawlings of Gloucest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NEL  VII/4/26)</w:t>
      </w:r>
    </w:p>
    <w:p>
      <w:pPr>
        <w:pStyle w:val="Normal"/>
        <w:rPr/>
      </w:pPr>
      <w:r>
        <w:rPr/>
        <w:t>16 Mar.1483   Pardoned. (H.P.p.3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y 2010</w:t>
      </w:r>
    </w:p>
    <w:sectPr>
      <w:footerReference w:type="default" r:id="rId3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I.S.Rogers 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18:05:00Z</dcterms:created>
  <dc:creator>Ian Rogers.</dc:creator>
  <dc:description/>
  <cp:keywords/>
  <dc:language>en-US</dc:language>
  <cp:lastModifiedBy>Ian Rogers</cp:lastModifiedBy>
  <dcterms:modified xsi:type="dcterms:W3CDTF">2010-05-11T12:58:00Z</dcterms:modified>
  <cp:revision>4</cp:revision>
  <dc:subject/>
  <dc:title>John FARLEY alias MILLE  (ca</dc:title>
</cp:coreProperties>
</file>