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FRAMPTON</w:t>
      </w:r>
      <w:r>
        <w:rPr>
          <w:bCs/>
        </w:rPr>
        <w:t xml:space="preserve">    (fl.1436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Joan(q.v.), daughter of Edmund Mareschel(q.v.). (Cal.I.P.M. 6-10 Henry VI p.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36 </w:t>
        <w:tab/>
        <w:t>He and Jane were suing for land in Somerley, Hampshire. (H.P. p.35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 December 201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5:38:00Z</dcterms:created>
  <dc:creator>Ian Rogers</dc:creator>
  <dc:description/>
  <cp:keywords/>
  <dc:language>en-US</dc:language>
  <cp:lastModifiedBy>Rogers</cp:lastModifiedBy>
  <dcterms:modified xsi:type="dcterms:W3CDTF">2011-12-11T13:24:00Z</dcterms:modified>
  <cp:revision>2</cp:revision>
  <dc:subject/>
  <dc:title>John FRAMPTON  (fl</dc:title>
</cp:coreProperties>
</file>