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GAGE</w:t>
      </w:r>
      <w:r>
        <w:rPr/>
        <w:t xml:space="preserve">  (fl.14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r of Duchy lands in Northamptonshire. (Ricardian 153 p.273 n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7-8</w:t>
        <w:tab/>
        <w:t>a mounted archer with Hastings(q.v.) in Calais. (ibid.p.2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6:01:00Z</dcterms:created>
  <dc:creator>Ian Rogers</dc:creator>
  <dc:description/>
  <dc:language>en-US</dc:language>
  <cp:lastModifiedBy>Ian Rogers</cp:lastModifiedBy>
  <dcterms:modified xsi:type="dcterms:W3CDTF">2004-03-20T16:02:00Z</dcterms:modified>
  <cp:revision>1</cp:revision>
  <dc:subject/>
  <dc:title>George GAGE  (fl</dc:title>
</cp:coreProperties>
</file>