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GAGE</w:t>
      </w:r>
      <w:r>
        <w:rPr/>
        <w:t xml:space="preserve">  (fl.144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 xml:space="preserve">4 Nov.1446 </w:t>
        <w:tab/>
        <w:t>Escheator of Northamptonshire and Rutland. (C.F.R.1445-52 p.5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 May 2004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8T20:34:00Z</dcterms:created>
  <dc:creator>Ian Rogers</dc:creator>
  <dc:description/>
  <dc:language>en-US</dc:language>
  <cp:lastModifiedBy>Ian Rogers</cp:lastModifiedBy>
  <dcterms:modified xsi:type="dcterms:W3CDTF">2004-05-08T20:36:00Z</dcterms:modified>
  <cp:revision>1</cp:revision>
  <dc:subject/>
  <dc:title>John GAGE  (fl</dc:title>
</cp:coreProperties>
</file>