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NEY</w:t>
      </w:r>
      <w:r>
        <w:rPr/>
        <w:t xml:space="preserve">  (fl.1429-56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He became a Freeman. (C.F.L.p.35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Chamberlain, with John Nicholasson(q.v.), Simon Scotland(q.v.)</w:t>
      </w:r>
    </w:p>
    <w:p>
      <w:pPr>
        <w:pStyle w:val="Normal"/>
        <w:rPr/>
      </w:pPr>
      <w:r>
        <w:rPr/>
        <w:tab/>
        <w:tab/>
        <w:t>and John Adams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His apprentice, John Gybson(q.v.), became a Freeman.  (C.F.N.p.50)</w:t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May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west-norfolk.gov.uk/default.aspx?page=24877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55-6 </w:t>
        <w:tab/>
        <w:t>His apprentice, John Sperman(q.v.), became a Freeman.  (C.F.L.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12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west-norfolk.gov.uk/default.aspx?page=2487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8:40:00Z</dcterms:created>
  <dc:creator>Ian Rogers</dc:creator>
  <dc:description/>
  <cp:keywords/>
  <dc:language>en-US</dc:language>
  <cp:lastModifiedBy>Rogers</cp:lastModifiedBy>
  <dcterms:modified xsi:type="dcterms:W3CDTF">2012-07-23T10:11:00Z</dcterms:modified>
  <cp:revision>5</cp:revision>
  <dc:subject/>
  <dc:title>John GEDNEY  (fl</dc:title>
</cp:coreProperties>
</file>