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INNOUR</w:t>
      </w:r>
      <w:r>
        <w:rPr/>
        <w:t xml:space="preserve">  (ca.1410-ca.1461)</w:t>
      </w:r>
    </w:p>
    <w:p>
      <w:pPr>
        <w:pStyle w:val="Normal"/>
        <w:rPr/>
      </w:pPr>
      <w:r>
        <w:rPr/>
        <w:t>of West Firle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7   </w:t>
        <w:tab/>
        <w:t>M.P.Midhurst.(H.P.p.377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0   </w:t>
        <w:tab/>
        <w:t>Pardoned for being out with Cade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50-1   </w:t>
        <w:tab/>
        <w:t>M.P.Shoreham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9   </w:t>
        <w:tab/>
        <w:t>M.P.Bletchingle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nnour 2,388                   24/7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9:46:00Z</dcterms:created>
  <dc:creator>Ian Rogers</dc:creator>
  <dc:description/>
  <dc:language>en-US</dc:language>
  <cp:lastModifiedBy>Ian Rogers</cp:lastModifiedBy>
  <dcterms:modified xsi:type="dcterms:W3CDTF">1999-02-23T19:46:00Z</dcterms:modified>
  <cp:revision>2</cp:revision>
  <dc:subject/>
  <dc:title>Thomas GINNOUR  (ca</dc:title>
</cp:coreProperties>
</file>