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 xml:space="preserve">John GILLIS (GILYS)  </w:t>
      </w:r>
      <w:r>
        <w:rPr>
          <w:bCs/>
        </w:rPr>
        <w:t>(fl.1422-37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/>
        <w:t>? Had a son, Robert(q.v.). (H.P.p.376)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 xml:space="preserve">1422-3 </w:t>
        <w:tab/>
        <w:t>M.P.Calne. (H.P.p.376)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ab/>
        <w:t xml:space="preserve">1437 </w:t>
        <w:tab/>
        <w:t>An Elector for Wiltshire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3 May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20:55:00Z</dcterms:created>
  <dc:creator>Ian Rogers</dc:creator>
  <dc:description/>
  <dc:language>en-US</dc:language>
  <cp:lastModifiedBy>Ian Rogers</cp:lastModifiedBy>
  <dcterms:modified xsi:type="dcterms:W3CDTF">2004-05-23T20:57:00Z</dcterms:modified>
  <cp:revision>1</cp:revision>
  <dc:subject/>
  <dc:title>John GILLIS (GILYS)  (fl</dc:title>
</cp:coreProperties>
</file>