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ARD</w:t>
      </w:r>
      <w:r>
        <w:rPr/>
        <w:t xml:space="preserve">  (d.ca.1436)</w:t>
      </w:r>
    </w:p>
    <w:p>
      <w:pPr>
        <w:pStyle w:val="Normal"/>
        <w:rPr/>
      </w:pPr>
      <w:r>
        <w:rPr/>
        <w:t>of Whadd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Giffard of Whaddon. (H.O.C.III pp.182-3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  <w:t xml:space="preserve">Sons: Thomas and Joh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 Nov.1404   </w:t>
        <w:tab/>
        <w:t>Escheator of Bedfordshire and Buck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Buckinghamshire. (ibid.)</w:t>
      </w:r>
    </w:p>
    <w:p>
      <w:pPr>
        <w:pStyle w:val="Normal"/>
        <w:rPr/>
      </w:pPr>
      <w:r>
        <w:rPr/>
        <w:t>29 Nov.1410   Escheator of Bedfordshire and Buckingham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1413   </w:t>
        <w:tab/>
        <w:t>M.P.Buck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Buckingham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Buckingham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fard5,367                                  26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03:00Z</dcterms:created>
  <dc:creator>Ian Rogers</dc:creator>
  <dc:description/>
  <dc:language>en-US</dc:language>
  <cp:lastModifiedBy>Ian Rogers</cp:lastModifiedBy>
  <dcterms:modified xsi:type="dcterms:W3CDTF">1999-01-19T20:03:00Z</dcterms:modified>
  <cp:revision>2</cp:revision>
  <dc:subject/>
  <dc:title>John GIFFARD  (d</dc:title>
</cp:coreProperties>
</file>