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FORD</w:t>
      </w:r>
      <w:r>
        <w:rPr/>
        <w:t xml:space="preserve">  (fl.1415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9 Jun.</w:t>
        <w:tab/>
        <w:t>1415</w:t>
        <w:tab/>
        <w:t xml:space="preserve">He, Thomas Francis(q.v.), Thomas Godstone(q.v.), John Dyer(q.v.), </w:t>
      </w:r>
    </w:p>
    <w:p>
      <w:pPr>
        <w:pStyle w:val="Normal"/>
        <w:ind w:left="1440" w:hanging="0"/>
        <w:rPr/>
      </w:pPr>
      <w:r>
        <w:rPr/>
        <w:t>John Pod(q.v.), John Ford(q.v.), Richard Sporyere(q.v.) and others witnessed the granting of a 10d annual rent by John Bloy(q.v.) to Robert Priour(q.v.), William Nottingham(q.v.) and Andrew Bouylle(q.v.). (Colchester Charters 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2:31:00Z</dcterms:created>
  <dc:creator>Ian Rogers</dc:creator>
  <dc:description/>
  <dc:language>en-US</dc:language>
  <cp:lastModifiedBy>Ian Rogers</cp:lastModifiedBy>
  <dcterms:modified xsi:type="dcterms:W3CDTF">2004-05-03T12:32:00Z</dcterms:modified>
  <cp:revision>1</cp:revision>
  <dc:subject/>
  <dc:title>John GOLDEFORD  (fl</dc:title>
</cp:coreProperties>
</file>