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SLYN</w:t>
      </w:r>
      <w:r>
        <w:rPr/>
        <w:t xml:space="preserve"> </w:t>
      </w:r>
      <w:r>
        <w:rPr>
          <w:u w:val="single"/>
        </w:rPr>
        <w:t>(GOSSELYN)</w:t>
      </w:r>
      <w:r>
        <w:rPr/>
        <w:t xml:space="preserve"> (d.1428)</w:t>
      </w:r>
    </w:p>
    <w:p>
      <w:pPr>
        <w:pStyle w:val="Normal"/>
        <w:rPr/>
      </w:pPr>
      <w:r>
        <w:rPr/>
        <w:t>of London.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Rose. (H.O.C.III pp.212-3)</w:t>
      </w:r>
    </w:p>
    <w:p>
      <w:pPr>
        <w:pStyle w:val="Normal"/>
        <w:rPr/>
      </w:pPr>
      <w:r>
        <w:rPr/>
        <w:t>Probably one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Beatrice, daughter of Thomas Knolles(d.1435)(q.v.). (ibid.)</w:t>
      </w:r>
    </w:p>
    <w:p>
      <w:pPr>
        <w:pStyle w:val="Normal"/>
        <w:rPr/>
      </w:pPr>
      <w:r>
        <w:rPr/>
        <w:t>Had 5 sons and 2 daught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  1421   M.P.Londo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1-2   </w:t>
        <w:tab/>
        <w:t>Sheriff of London and Middlesex. (ibid.)</w:t>
      </w:r>
    </w:p>
    <w:p>
      <w:pPr>
        <w:pStyle w:val="Normal"/>
        <w:rPr/>
      </w:pPr>
      <w:r>
        <w:rPr/>
        <w:t xml:space="preserve">        </w:t>
      </w:r>
      <w:r>
        <w:rPr/>
        <w:t>1423-9</w:t>
        <w:tab/>
        <w:t>Alderman of Castle Baynard ward. (</w:t>
      </w:r>
      <w:hyperlink r:id="rId2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1 Sep.1425</w:t>
        <w:tab/>
        <w:t xml:space="preserve">He was present at the Guildhall when William Melreth(q.v.) and John Brockle(q.v.) were elected Sheriffs. 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  <w:t>24 Apr.1428</w:t>
        <w:tab/>
        <w:t>Made his Will. (H.O.C. III pp.21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lyn 5,386</w:t>
        <w:tab/>
        <w:tab/>
        <w:t>14 October 200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patterson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33:00Z</dcterms:created>
  <dc:creator>Ian Rogers</dc:creator>
  <dc:description/>
  <dc:language>en-US</dc:language>
  <cp:lastModifiedBy>Ian Rogers</cp:lastModifiedBy>
  <dcterms:modified xsi:type="dcterms:W3CDTF">2005-10-14T20:41:00Z</dcterms:modified>
  <cp:revision>5</cp:revision>
  <dc:subject/>
  <dc:title>Richard GOSLYN  (d</dc:title>
</cp:coreProperties>
</file>