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OWER</w:t>
      </w:r>
      <w:r>
        <w:rPr/>
        <w:t xml:space="preserve">  (fl.1417-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Marlborough. (H.O.C.III p.21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Marlborough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</w:t>
        <w:tab/>
        <w:t>1421   M.P.Marlborough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Dec.        </w:t>
        <w:tab/>
        <w:t>M.P.Marlboroug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Marlboroug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wer 5,392                   26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5:25:00Z</dcterms:created>
  <dc:creator>Ian Rogers</dc:creator>
  <dc:description/>
  <dc:language>en-US</dc:language>
  <cp:lastModifiedBy>Ian Rogers</cp:lastModifiedBy>
  <dcterms:modified xsi:type="dcterms:W3CDTF">1999-04-30T05:25:00Z</dcterms:modified>
  <cp:revision>2</cp:revision>
  <dc:subject/>
  <dc:title>Hugh GOWER  (fl</dc:title>
</cp:coreProperties>
</file>