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tilda GROOME</w:t>
      </w:r>
      <w:r>
        <w:rPr/>
        <w:t xml:space="preserve">   (d.1464)</w:t>
      </w:r>
    </w:p>
    <w:p>
      <w:pPr>
        <w:pStyle w:val="Normal"/>
        <w:rPr/>
      </w:pPr>
      <w:r>
        <w:rPr/>
        <w:t>of Hadleigh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25 Oct.1464</w:t>
        <w:tab/>
        <w:t>She made her Wi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www.nationalarchives.gov.uk/documentsonline ref. PROB 11/5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Her Will was proved.  (Cloke p.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une 2013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documentsonline ref. PROB 11/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2:52:00Z</dcterms:created>
  <dc:creator>Ian Rogers</dc:creator>
  <dc:description/>
  <cp:keywords/>
  <dc:language>en-US</dc:language>
  <cp:lastModifiedBy>Rogers</cp:lastModifiedBy>
  <dcterms:modified xsi:type="dcterms:W3CDTF">2013-06-06T10:26:00Z</dcterms:modified>
  <cp:revision>2</cp:revision>
  <dc:subject/>
  <dc:title>Groome, Matilda, of Hadleigh, (d.ca.1464)</dc:title>
</cp:coreProperties>
</file>