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Richard HAKELET (HAKLUYT ,HAKELUYT)</w:t>
      </w:r>
      <w:r>
        <w:rPr>
          <w:bCs/>
        </w:rPr>
        <w:t xml:space="preserve">  (fl.1446-9)</w:t>
      </w:r>
    </w:p>
    <w:p>
      <w:pPr>
        <w:pStyle w:val="Normal"/>
        <w:widowControl w:val="false"/>
        <w:autoSpaceDE w:val="false"/>
        <w:rPr/>
      </w:pPr>
      <w:r>
        <w:rPr/>
        <w:t>of Leominst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Had a son, Ralph(q.v.). (H.P.p.406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4 Nov.1446</w:t>
        <w:tab/>
        <w:t>On a commission to deliver Hereford Castle gaol. (C.P.R.1446-52 p.41)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49 </w:t>
        <w:tab/>
        <w:t>An Elector for Herefordshire. (ibid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 July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3T17:23:00Z</dcterms:created>
  <dc:creator>Ian Rogers</dc:creator>
  <dc:description/>
  <cp:keywords/>
  <dc:language>en-US</dc:language>
  <cp:lastModifiedBy>Ian Rogers</cp:lastModifiedBy>
  <dcterms:modified xsi:type="dcterms:W3CDTF">2018-07-16T11:02:00Z</dcterms:modified>
  <cp:revision>2</cp:revision>
  <dc:subject/>
  <dc:title>Richard HAKELET (HAKLUYT ,HAKELUYT)  (fl</dc:title>
</cp:coreProperties>
</file>