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  <w:u w:val="single"/>
        </w:rPr>
        <w:t>Robert HADILSAY (HADDILSEY)</w:t>
      </w:r>
      <w:r>
        <w:rPr>
          <w:bCs/>
        </w:rPr>
        <w:t xml:space="preserve">  (fl.1430-3)</w:t>
      </w:r>
    </w:p>
    <w:p>
      <w:pPr>
        <w:pStyle w:val="Normal"/>
        <w:widowControl w:val="false"/>
        <w:autoSpaceDE w:val="false"/>
        <w:rPr/>
      </w:pPr>
      <w:r>
        <w:rPr/>
        <w:t>of Hull. Inn-keeper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1430 </w:t>
        <w:tab/>
        <w:t>Chamberlain of Hull. (H.P.p.405 n.3)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1433 </w:t>
        <w:tab/>
        <w:t>Bailiff of Hull. (ibid.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3 January 2022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0T16:24:00Z</dcterms:created>
  <dc:creator>Ian Rogers</dc:creator>
  <dc:description/>
  <cp:keywords/>
  <dc:language>en-US</dc:language>
  <cp:lastModifiedBy>Ian Rogers</cp:lastModifiedBy>
  <dcterms:modified xsi:type="dcterms:W3CDTF">2022-01-23T12:52:00Z</dcterms:modified>
  <cp:revision>2</cp:revision>
  <dc:subject/>
  <dc:title>Robert HADILSAY (HADDILSEY)  (fl</dc:title>
</cp:coreProperties>
</file>