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bert HAKEBECHE</w:t>
      </w:r>
      <w:r>
        <w:rPr/>
        <w:t xml:space="preserve">        (d.1445)</w:t>
      </w:r>
    </w:p>
    <w:p>
      <w:pPr>
        <w:pStyle w:val="Normal"/>
        <w:rPr/>
      </w:pPr>
      <w:r>
        <w:rPr/>
        <w:t xml:space="preserve">of Hachbeach in Emneth, Norfolk, Whaplode, Lincolnshire, and Litlington, Cambridgeshi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. (H.O.C.III p.26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v.</w:t>
        <w:tab/>
        <w:t xml:space="preserve">1409   </w:t>
        <w:tab/>
        <w:t>Knighted. (ibid.)</w:t>
      </w:r>
    </w:p>
    <w:p>
      <w:pPr>
        <w:pStyle w:val="Normal"/>
        <w:rPr/>
      </w:pPr>
      <w:r>
        <w:rPr/>
        <w:t xml:space="preserve"> </w:t>
      </w:r>
      <w:r>
        <w:rPr/>
        <w:t xml:space="preserve">6 Nov.1413   </w:t>
        <w:tab/>
        <w:t>Sheriff of Cambridgeshire and Huntingdonshire.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0   </w:t>
        <w:tab/>
        <w:t>M.P. Lincolnshire. (ibid.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45</w:t>
        <w:tab/>
        <w:t xml:space="preserve">Writ of diem clausit extremum to the Escheators of Cambridgeshire &amp; </w:t>
      </w:r>
    </w:p>
    <w:p>
      <w:pPr>
        <w:pStyle w:val="Normal"/>
        <w:rPr/>
      </w:pPr>
      <w:r>
        <w:rPr/>
        <w:tab/>
        <w:tab/>
        <w:t>Huntingdonshire and Norfolk &amp; Suffolk.    (C.F.R. 1437-45 p.3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9/6/94</w:t>
      </w:r>
    </w:p>
    <w:p>
      <w:pPr>
        <w:pStyle w:val="Normal"/>
        <w:rPr/>
      </w:pPr>
      <w:r>
        <w:rPr/>
        <w:t xml:space="preserve">  </w:t>
      </w:r>
      <w:r>
        <w:rPr/>
        <w:t>5 November 2023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7:05:00Z</dcterms:created>
  <dc:creator>Ian Rogers</dc:creator>
  <dc:description/>
  <cp:keywords/>
  <dc:language>en-US</dc:language>
  <cp:lastModifiedBy>Ian Rogers</cp:lastModifiedBy>
  <dcterms:modified xsi:type="dcterms:W3CDTF">2023-11-05T21:37:00Z</dcterms:modified>
  <cp:revision>3</cp:revision>
  <dc:subject/>
  <dc:title>Sir Robert HAKEBECHE  (d</dc:title>
</cp:coreProperties>
</file>