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u w:val="single"/>
        </w:rPr>
        <w:t>John HADDLESEY (HADDILSEY)</w:t>
      </w:r>
      <w:r>
        <w:rPr/>
        <w:t xml:space="preserve">  (ca.1420-ca.1480)</w:t>
      </w:r>
    </w:p>
    <w:p>
      <w:pPr>
        <w:pStyle w:val="Normal"/>
        <w:rPr/>
      </w:pPr>
      <w:r>
        <w:rPr/>
        <w:t>of Hull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 xml:space="preserve">1452   </w:t>
        <w:tab/>
        <w:t>Searcher in Hull and adjacent ports. (C.F.R.1445-52 p.242)</w:t>
      </w:r>
    </w:p>
    <w:p>
      <w:pPr>
        <w:pStyle w:val="Normal"/>
        <w:rPr/>
      </w:pPr>
      <w:r>
        <w:rPr/>
        <w:t xml:space="preserve">25 Jul. </w:t>
        <w:tab/>
        <w:t xml:space="preserve">1453   </w:t>
        <w:tab/>
        <w:t>Searcher in Hull and adjacent ports. (C.F.R.1452-61p.15)</w:t>
      </w:r>
    </w:p>
    <w:p>
      <w:pPr>
        <w:pStyle w:val="Normal"/>
        <w:rPr/>
      </w:pPr>
      <w:r>
        <w:rPr/>
        <w:t xml:space="preserve"> </w:t>
      </w:r>
      <w:r>
        <w:rPr/>
        <w:t xml:space="preserve">1 Sep. 1455   </w:t>
        <w:tab/>
        <w:t>Searcher in Hull and adjacent ports. (ibid.p.136)</w:t>
      </w:r>
    </w:p>
    <w:p>
      <w:pPr>
        <w:pStyle w:val="Normal"/>
        <w:rPr/>
      </w:pPr>
      <w:r>
        <w:rPr/>
        <w:t>24 Jan.</w:t>
        <w:tab/>
        <w:t xml:space="preserve">1457   </w:t>
        <w:tab/>
        <w:t>Searcher in Hull and adjacent ports. (ibid.p.173)</w:t>
      </w:r>
    </w:p>
    <w:p>
      <w:pPr>
        <w:pStyle w:val="Normal"/>
        <w:rPr/>
      </w:pPr>
      <w:r>
        <w:rPr/>
        <w:t xml:space="preserve"> </w:t>
      </w:r>
      <w:r>
        <w:rPr/>
        <w:t xml:space="preserve">8 Mar.1458   </w:t>
        <w:tab/>
        <w:t>Pardoned. (H.P.p.405)</w:t>
      </w:r>
    </w:p>
    <w:p>
      <w:pPr>
        <w:pStyle w:val="Normal"/>
        <w:rPr/>
      </w:pPr>
      <w:r>
        <w:rPr/>
        <w:t xml:space="preserve">        </w:t>
      </w:r>
      <w:r>
        <w:rPr/>
        <w:tab/>
        <w:t>1459   An Elector for Hull. (ibid.)</w:t>
      </w:r>
    </w:p>
    <w:p>
      <w:pPr>
        <w:pStyle w:val="Normal"/>
        <w:rPr/>
      </w:pPr>
      <w:r>
        <w:rPr/>
        <w:t>29 Mar.1460   Directed to seize war stores and meal for the "Grace Dieu". (C.P.R.1452-61 p.554)</w:t>
      </w:r>
    </w:p>
    <w:p>
      <w:pPr>
        <w:pStyle w:val="Normal"/>
        <w:rPr/>
      </w:pPr>
      <w:r>
        <w:rPr/>
        <w:t xml:space="preserve">17 Jul. </w:t>
        <w:tab/>
        <w:t xml:space="preserve">1461   </w:t>
        <w:tab/>
        <w:t>Appointed controller of the scrutiny in the port of Hull. (C.P.R.1461-67 p.20)</w:t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 xml:space="preserve">1462   </w:t>
        <w:tab/>
        <w:t>Sheriff of Hull. (H.P.p.40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5   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7-8   </w:t>
        <w:tab/>
        <w:t>M.P. Hul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9   </w:t>
        <w:tab/>
        <w:t>M.P. Hul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70   Mayor of Hul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>1472   An elector for Hu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dlesey1,116</w:t>
        <w:tab/>
        <w:tab/>
        <w:t>31/8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21:00:00Z</dcterms:created>
  <dc:creator>Ian Rogers</dc:creator>
  <dc:description/>
  <cp:keywords/>
  <dc:language>en-US</dc:language>
  <cp:lastModifiedBy>Rogers</cp:lastModifiedBy>
  <dcterms:modified xsi:type="dcterms:W3CDTF">2012-01-12T19:53:00Z</dcterms:modified>
  <cp:revision>3</cp:revision>
  <dc:subject/>
  <dc:title>John HADDLESEY (HADDILSEY)  (ca</dc:title>
</cp:coreProperties>
</file>