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ERTLEE</w:t>
      </w:r>
      <w:r>
        <w:rPr/>
        <w:t xml:space="preserve">  (fl.1408-15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Nicholas Hertlee, grocer. (www.british-history.ac.uk/report.asp?compid=336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d to John Thomely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Sep.1415</w:t>
        <w:tab/>
        <w:t xml:space="preserve">Having reached full age, he was given the £20 which his father had </w:t>
      </w:r>
    </w:p>
    <w:p>
      <w:pPr>
        <w:pStyle w:val="Normal"/>
        <w:rPr/>
      </w:pPr>
      <w:r>
        <w:rPr/>
        <w:tab/>
        <w:tab/>
        <w:t>bequeathed to him, which had been held in trust by John Thomelyn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8:24:00Z</dcterms:created>
  <dc:creator>Ian Rogers</dc:creator>
  <dc:description/>
  <dc:language>en-US</dc:language>
  <cp:lastModifiedBy>Ian Rogers</cp:lastModifiedBy>
  <dcterms:modified xsi:type="dcterms:W3CDTF">2005-10-12T18:24:00Z</dcterms:modified>
  <cp:revision>1</cp:revision>
  <dc:subject/>
  <dc:title>Thomas HERTLEE  (fl</dc:title>
</cp:coreProperties>
</file>