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John HEREWORTHYNG, the elder</w:t>
      </w:r>
      <w:r>
        <w:rPr/>
        <w:t xml:space="preserve">  (fl.1453)</w:t>
      </w:r>
    </w:p>
    <w:p>
      <w:pPr>
        <w:pStyle w:val="Normal"/>
        <w:rPr/>
      </w:pPr>
      <w:r>
        <w:rPr/>
        <w:t>of Tenterden, Ken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6 Apr.1453</w:t>
        <w:tab/>
        <w:t>Demise to him by Thomas Strekynbold(q.v.) and John Hereworthyng</w:t>
      </w:r>
    </w:p>
    <w:p>
      <w:pPr>
        <w:pStyle w:val="Normal"/>
        <w:ind w:left="1440" w:hanging="0"/>
        <w:rPr/>
      </w:pPr>
      <w:r>
        <w:rPr/>
        <w:t>the younger(q.v.) of Tenterden of a messuage etc. in Tenterden and four acres of marsh in Tenterden parish, with a right of way. (Deeds 294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8 May 2004</w:t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440" w:right="1800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1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ook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18T18:52:00Z</dcterms:created>
  <dc:creator>Ian Rogers</dc:creator>
  <dc:description/>
  <dc:language>en-US</dc:language>
  <cp:lastModifiedBy>Ian Rogers</cp:lastModifiedBy>
  <dcterms:modified xsi:type="dcterms:W3CDTF">2004-05-18T18:54:00Z</dcterms:modified>
  <cp:revision>1</cp:revision>
  <dc:subject/>
  <dc:title>John HEREWORTHYNG, the elder  (fl</dc:title>
</cp:coreProperties>
</file>