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Richard HOBY</w:t>
      </w:r>
      <w:r>
        <w:rPr>
          <w:bCs/>
        </w:rPr>
        <w:t xml:space="preserve">  (fl.1504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504 </w:t>
        <w:tab/>
        <w:t xml:space="preserve">An executor of the Will of John Esterfield of Bristol(q.v.). </w:t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(H.P.p.303 n.10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 October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5:25:00Z</dcterms:created>
  <dc:creator>Ian Rogers</dc:creator>
  <dc:description/>
  <dc:language>en-US</dc:language>
  <cp:lastModifiedBy>Ian Rogers</cp:lastModifiedBy>
  <dcterms:modified xsi:type="dcterms:W3CDTF">2004-10-02T15:27:00Z</dcterms:modified>
  <cp:revision>1</cp:revision>
  <dc:subject/>
  <dc:title>Richard HOBY  (fl</dc:title>
</cp:coreProperties>
</file>