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CKHAM</w:t>
      </w:r>
      <w:r>
        <w:rPr/>
        <w:t xml:space="preserve">  (fl.1387-1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son, Robert. (H.O.C.III p.3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404-5   </w:t>
        <w:tab/>
        <w:t>Constable of Maldon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7   </w:t>
        <w:tab/>
        <w:t>M.P.Maldon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18-9   </w:t>
        <w:tab/>
        <w:t>Chamberlain of Maldon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24-5   </w:t>
        <w:tab/>
        <w:t>Constable of Mald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ckham5,508</w:t>
        <w:tab/>
        <w:tab/>
        <w:tab/>
        <w:t>5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0:00Z</dcterms:created>
  <dc:creator>Ian Rogers</dc:creator>
  <dc:description/>
  <dc:language>en-US</dc:language>
  <cp:lastModifiedBy>Ian Rogers</cp:lastModifiedBy>
  <dcterms:modified xsi:type="dcterms:W3CDTF">2001-04-19T14:10:00Z</dcterms:modified>
  <cp:revision>2</cp:revision>
  <dc:subject/>
  <dc:title>John HOCKHAM  (fl</dc:title>
</cp:coreProperties>
</file>