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Cs/>
          <w:u w:val="single"/>
        </w:rPr>
        <w:t>John KEY</w:t>
      </w:r>
      <w:r>
        <w:rPr/>
        <w:t xml:space="preserve">  (d.1498)</w:t>
      </w:r>
    </w:p>
    <w:p>
      <w:pPr>
        <w:pStyle w:val="Normal"/>
        <w:widowControl w:val="false"/>
        <w:autoSpaceDE w:val="false"/>
        <w:rPr/>
      </w:pPr>
      <w:r>
        <w:rPr/>
        <w:t>of York. Cordwain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 xml:space="preserve">16 Dec.1483 </w:t>
        <w:tab/>
        <w:t>Wrongly accused of stealing a horse in Salisbury when part of the contingent from York. (Y.R.p.183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12 Oct.1498</w:t>
        <w:tab/>
        <w:t>Writ of diem clausit extremum. (C.F.R.1485-1509 p.269)</w:t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rPr/>
      </w:pPr>
      <w:r>
        <w:rPr/>
        <w:t>27 January 200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08:00Z</dcterms:created>
  <dc:creator>Ian Rogers</dc:creator>
  <dc:description/>
  <dc:language>en-US</dc:language>
  <cp:lastModifiedBy>Ian Rogers</cp:lastModifiedBy>
  <dcterms:modified xsi:type="dcterms:W3CDTF">2005-01-27T11:09:00Z</dcterms:modified>
  <cp:revision>1</cp:revision>
  <dc:subject/>
  <dc:title>John KEY  (d</dc:title>
</cp:coreProperties>
</file>