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KEYES</w:t>
      </w:r>
      <w:r>
        <w:rPr/>
        <w:t xml:space="preserve">  (?fl.14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children: Roger(q.v.) and Thomas(q.v.). (Peerage 1970 p.14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es 1,388</w:t>
        <w:tab/>
        <w:tab/>
        <w:tab/>
        <w:t>6/12/87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4:55:00Z</dcterms:created>
  <dc:creator>Ian Rogers</dc:creator>
  <dc:description/>
  <cp:keywords/>
  <dc:language>en-US</dc:language>
  <cp:lastModifiedBy>Ian Rogers</cp:lastModifiedBy>
  <dcterms:modified xsi:type="dcterms:W3CDTF">2023-02-15T21:32:00Z</dcterms:modified>
  <cp:revision>2</cp:revision>
  <dc:subject/>
  <dc:title>Henry KEYES  (</dc:title>
</cp:coreProperties>
</file>