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LISTER</w:t>
      </w:r>
      <w:r>
        <w:rPr/>
        <w:t xml:space="preserve">  (ca.1410-ca.1470)</w:t>
      </w:r>
    </w:p>
    <w:p>
      <w:pPr>
        <w:pStyle w:val="Normal"/>
        <w:rPr/>
      </w:pPr>
      <w:r>
        <w:rPr/>
        <w:t>of Northampton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435-6   </w:t>
        <w:tab/>
        <w:t>Bailiff of Northampton. (H.P.pp.546-7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7  </w:t>
        <w:tab/>
        <w:t>M.P.Northampton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48-9   </w:t>
        <w:tab/>
        <w:t>Mayor of Northampton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9   </w:t>
        <w:tab/>
        <w:t>An Elector for Northampton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57-8   </w:t>
        <w:tab/>
        <w:t>Mayor of Northamp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ember 201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3:53:00Z</dcterms:created>
  <dc:creator>Ian Rogers</dc:creator>
  <dc:description/>
  <cp:keywords/>
  <dc:language>en-US</dc:language>
  <cp:lastModifiedBy>Rogers</cp:lastModifiedBy>
  <dcterms:modified xsi:type="dcterms:W3CDTF">2011-11-30T10:45:00Z</dcterms:modified>
  <cp:revision>3</cp:revision>
  <dc:subject/>
  <dc:title>Gilbert LISTER  (ca</dc:title>
</cp:coreProperties>
</file>