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E (LYSLE)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84</w:t>
        <w:tab/>
        <w:t>Escheator of Surrey and Sussex. (C.F.R.1471-85 p.3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25:00Z</dcterms:created>
  <dc:creator>Ian Rogers</dc:creator>
  <dc:description/>
  <dc:language>en-US</dc:language>
  <cp:lastModifiedBy>Ian Rogers</cp:lastModifiedBy>
  <dcterms:modified xsi:type="dcterms:W3CDTF">2005-07-26T20:27:00Z</dcterms:modified>
  <cp:revision>1</cp:revision>
  <dc:subject/>
  <dc:title>John LILE (LYSLE)  (fl</dc:title>
</cp:coreProperties>
</file>