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Richard LYE  </w:t>
      </w:r>
      <w:r>
        <w:rPr/>
        <w:t>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Walter Hungerford(q.v.)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23:00Z</dcterms:created>
  <dc:creator>Ian Rogers</dc:creator>
  <dc:description/>
  <dc:language>en-US</dc:language>
  <cp:lastModifiedBy>Ian Rogers</cp:lastModifiedBy>
  <dcterms:modified xsi:type="dcterms:W3CDTF">2004-02-05T19:23:00Z</dcterms:modified>
  <cp:revision>1</cp:revision>
  <dc:subject/>
  <dc:title>Richard LYE  (fl</dc:title>
</cp:coreProperties>
</file>