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YON (LYONCE)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 Feb.1449</w:t>
        <w:tab/>
        <w:t>Dispensed at Oxford University.  (Boase p.2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Jul.</w:t>
        <w:tab/>
        <w:tab/>
        <w:t>Admitted B.D. as a Dominic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18:00Z</dcterms:created>
  <dc:creator>Ian Rogers</dc:creator>
  <dc:description/>
  <cp:keywords/>
  <dc:language>en-US</dc:language>
  <cp:lastModifiedBy>Ian Rogers</cp:lastModifiedBy>
  <dcterms:modified xsi:type="dcterms:W3CDTF">2008-12-19T21:19:00Z</dcterms:modified>
  <cp:revision>1</cp:revision>
  <dc:subject/>
  <dc:title>Peter LYON (LYONCE)   (fl</dc:title>
</cp:coreProperties>
</file>