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Sir George MANNERS</w:t>
      </w:r>
      <w:r>
        <w:rPr>
          <w:rFonts w:eastAsia="MS Mincho;ＭＳ 明朝" w:cs="Times New Roman" w:ascii="Times New Roman" w:hAnsi="Times New Roman"/>
          <w:sz w:val="24"/>
        </w:rPr>
        <w:t xml:space="preserve">  (ca.1470-151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n of Sir Robert Manners(q.v.) and his wife, Eleanor.   (Peerage 1970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Šp.2327)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 Anne, daughter of Sir Thomas St.Leger(qv). (ibid.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Children: Thomas, Oliver, Richard, Anne, Eleanor, Elizabeth, Katherine, Margaret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 May1490   </w:t>
        <w:tab/>
        <w:t>Entered Lincoln's Inn. (H.P.p.571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95   </w:t>
        <w:tab/>
        <w:t>M.P.Northumberland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30 Sep.1497   </w:t>
        <w:tab/>
        <w:t>Knighted in Scotland by the Earl of Surre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500   </w:t>
        <w:tab/>
        <w:t>At the meeting with the Archduke Philip. (ibid.)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501   </w:t>
        <w:tab/>
        <w:t>At the reception of Catherine of Aragon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509   </w:t>
        <w:tab/>
        <w:t>At the funeral of Henry VII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 Jul.        </w:t>
        <w:tab/>
        <w:t>Pardoned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1509-12   </w:t>
        <w:tab/>
        <w:t>Knight of the Bod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512   </w:t>
        <w:tab/>
        <w:t>Summoned to Parliament. (ibid.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23 Oct.1513   </w:t>
        <w:tab/>
        <w:t>Died, while on the expedition to France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anners1,536</w:t>
        <w:tab/>
        <w:tab/>
        <w:tab/>
        <w:tab/>
        <w:t>17/3/88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2:10:00Z</dcterms:created>
  <dc:creator>Ian Rogers</dc:creator>
  <dc:description/>
  <cp:keywords/>
  <dc:language>en-US</dc:language>
  <cp:lastModifiedBy>Ian Rogers</cp:lastModifiedBy>
  <dcterms:modified xsi:type="dcterms:W3CDTF">2020-10-29T22:39:00Z</dcterms:modified>
  <cp:revision>3</cp:revision>
  <dc:subject/>
  <dc:title>Sir George MANNERS  (ca</dc:title>
</cp:coreProperties>
</file>