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Thomas MANNINGHAM</w:t>
      </w:r>
      <w:r>
        <w:rPr>
          <w:rFonts w:eastAsia="MS Mincho;ＭＳ 明朝" w:cs="Times New Roman" w:ascii="Times New Roman" w:hAnsi="Times New Roman"/>
          <w:sz w:val="24"/>
        </w:rPr>
        <w:t xml:space="preserve">  (d.ca.1455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Ardsley and Wrenthorpe, Yorkshire, and Wreslingworth, Bed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Katherine. (H.O.C.III pp.678-9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n.b. Ricardian XXXI p.75 has her as Katherine Asplion, married 1417]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d at least 2 sons, including John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nother son was William(d.1472).   (Ricardian XXXI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Mar.1416   </w:t>
        <w:tab/>
        <w:t>M.P.Appleby. (H.O.C. III pp.678-9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19   </w:t>
        <w:tab/>
        <w:t>M.P.Carlisle. (ibid.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23 Nov.       </w:t>
        <w:tab/>
        <w:t>Escheator of Bedfordshire and Buckinghamshire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Dec.1421   </w:t>
        <w:tab/>
        <w:t>M.P.Bedfordshire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 Dec.1426   </w:t>
        <w:tab/>
        <w:t>Escheator of Bedfordshire and Buckinghamshire. (ibid.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10 Nov.1443</w:t>
        <w:tab/>
        <w:t>On a commission of the peace for Bedfordshire. (C.P.R.1441-6 p.467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ee C.P.R.1446-52 and C.F.R.1445-52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8 December 2005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8 March 2022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07:00Z</dcterms:created>
  <dc:creator>Ian Rogers</dc:creator>
  <dc:description/>
  <cp:keywords/>
  <dc:language>en-US</dc:language>
  <cp:lastModifiedBy>Ian Rogers</cp:lastModifiedBy>
  <dcterms:modified xsi:type="dcterms:W3CDTF">2022-03-08T19:55:00Z</dcterms:modified>
  <cp:revision>4</cp:revision>
  <dc:subject/>
  <dc:title>Thomas MANNINGHAM  (d</dc:title>
</cp:coreProperties>
</file>