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MANSER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65 </w:t>
        <w:tab/>
        <w:t>An executor of the Will of Sir Thomas Charlton(q.v.). (H.P.p.174 n.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7:39:00Z</dcterms:created>
  <dc:creator>Ian Rogers</dc:creator>
  <dc:description/>
  <dc:language>en-US</dc:language>
  <cp:lastModifiedBy>Ian Rogers</cp:lastModifiedBy>
  <dcterms:modified xsi:type="dcterms:W3CDTF">2005-09-10T17:39:00Z</dcterms:modified>
  <cp:revision>1</cp:revision>
  <dc:subject/>
  <dc:title>William MANSER  (fl</dc:title>
</cp:coreProperties>
</file>