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NBY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1 Mar.1430</w:t>
        <w:tab/>
        <w:t>He was one of those to whom John Langholme of Conisholme(q.v.) and Thomas Spenser of Somercotes(q.v.) granted the manors of Cumberworth, Suton, Trusthorp, Bonthorpe and Ludne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2ANC3/A/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14:00Z</dcterms:created>
  <dc:creator>Ian Rogers</dc:creator>
  <dc:description/>
  <cp:keywords/>
  <dc:language>en-US</dc:language>
  <cp:lastModifiedBy>Ian Rogers</cp:lastModifiedBy>
  <dcterms:modified xsi:type="dcterms:W3CDTF">2008-12-29T09:14:00Z</dcterms:modified>
  <cp:revision>2</cp:revision>
  <dc:subject/>
  <dc:title>John AAS, junior  (fl</dc:title>
</cp:coreProperties>
</file>