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Henry MAN</w:t>
      </w:r>
      <w:r>
        <w:rPr>
          <w:rFonts w:eastAsia="MS Mincho;ＭＳ 明朝" w:cs="Times New Roman" w:ascii="Times New Roman" w:hAnsi="Times New Roman"/>
          <w:sz w:val="24"/>
        </w:rPr>
        <w:t xml:space="preserve">    (fl.1414-143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Salisbur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1 Nov.1402   </w:t>
        <w:tab/>
        <w:t>Mayor of Salisbury. (H.O.C.III p.675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15   </w:t>
        <w:tab/>
        <w:t>M.P.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1 Nov.        </w:t>
        <w:tab/>
        <w:t>Reeve of 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Mar.</w:t>
        <w:tab/>
        <w:t xml:space="preserve">1416   </w:t>
        <w:tab/>
        <w:t>M.P.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22  </w:t>
        <w:tab/>
        <w:t>M.P.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25   </w:t>
        <w:tab/>
        <w:t>M.P.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26   </w:t>
        <w:tab/>
        <w:t>M.P.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1426-7   </w:t>
        <w:tab/>
        <w:t>Auditor of 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29   </w:t>
        <w:tab/>
        <w:t>M.P.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1431-2   </w:t>
        <w:tab/>
        <w:t>Mayor of 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1438-9   </w:t>
        <w:tab/>
        <w:t>Mayor of Salisbury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an 5,721</w:t>
        <w:tab/>
        <w:tab/>
        <w:tab/>
        <w:tab/>
        <w:tab/>
        <w:t>19/7/94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16:00Z</dcterms:created>
  <dc:creator>Ian Rogers</dc:creator>
  <dc:description/>
  <cp:keywords/>
  <dc:language>en-US</dc:language>
  <cp:lastModifiedBy>Rogers</cp:lastModifiedBy>
  <dcterms:modified xsi:type="dcterms:W3CDTF">2013-04-11T08:20:00Z</dcterms:modified>
  <cp:revision>3</cp:revision>
  <dc:subject/>
  <dc:title>Henry MAN  (fl</dc:title>
</cp:coreProperties>
</file>