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MARKHAM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Justic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Granted 8 ells of scarlet cloth for coronation robes. (Coronation p.9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 Sept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20:35:00Z</dcterms:created>
  <dc:creator>Ian Rogers</dc:creator>
  <dc:description/>
  <dc:language>en-US</dc:language>
  <cp:lastModifiedBy>Ian Rogers</cp:lastModifiedBy>
  <dcterms:modified xsi:type="dcterms:W3CDTF">2005-09-10T20:36:00Z</dcterms:modified>
  <cp:revision>1</cp:revision>
  <dc:subject/>
  <dc:title>John MARKHAM  (fl</dc:title>
</cp:coreProperties>
</file>