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ICHELL</w:t>
      </w:r>
      <w:r>
        <w:rPr/>
        <w:t xml:space="preserve">  (fl.1428)</w:t>
      </w:r>
    </w:p>
    <w:p>
      <w:pPr>
        <w:pStyle w:val="Normal"/>
        <w:rPr/>
      </w:pPr>
      <w:r>
        <w:rPr/>
        <w:t>of Oxford. Baili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27 Apr.1428</w:t>
        <w:tab/>
        <w:t>He, Thomas Dagville(q.v.), Thomas Coventre(q.v.), Thomas Gibbys(q.v.), William Offord(q.v.) and John Shawe held and inquisition to hear crimes reported by a frankpledge jury. (www.trytel.com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6:38:00Z</dcterms:created>
  <dc:creator>Ian Rogers</dc:creator>
  <dc:description/>
  <dc:language>en-US</dc:language>
  <cp:lastModifiedBy>Ian Rogers</cp:lastModifiedBy>
  <dcterms:modified xsi:type="dcterms:W3CDTF">2004-01-29T16:39:00Z</dcterms:modified>
  <cp:revision>1</cp:revision>
  <dc:subject/>
  <dc:title>John MICHELL  (fl</dc:title>
</cp:coreProperties>
</file>