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MIDDLETO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 xml:space="preserve">     </w:t>
      </w:r>
      <w:r>
        <w:rPr/>
        <w:t xml:space="preserve">Oct.1483 </w:t>
        <w:tab/>
        <w:t>He, Lord Cobham(q.v.) and John Norbury(q.v.) held Gravesend with 100 men to hold the passage across the Thames. (Gill p.72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4 Dec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07:00Z</dcterms:created>
  <dc:creator>Ian Rogers</dc:creator>
  <dc:description/>
  <dc:language>en-US</dc:language>
  <cp:lastModifiedBy>Ian Rogers</cp:lastModifiedBy>
  <dcterms:modified xsi:type="dcterms:W3CDTF">2005-12-04T08:08:00Z</dcterms:modified>
  <cp:revision>1</cp:revision>
  <dc:subject/>
  <dc:title>John MIDDLETON  (fl</dc:title>
</cp:coreProperties>
</file>