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Sir John MIDDLETON</w:t>
      </w:r>
      <w:r>
        <w:rPr>
          <w:rFonts w:eastAsia="MS Mincho;ＭＳ 明朝" w:cs="Times New Roman" w:ascii="Times New Roman" w:hAnsi="Times New Roman"/>
          <w:sz w:val="24"/>
        </w:rPr>
        <w:t xml:space="preserve">  (ca.1373-144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 Belsay, Northumberland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on of Sir John Middleton(d.1396). (H.O.C.III p.731-3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>= 2 Joan(q.v.), daughter of Sir Clement Skelton and widow of Sir John Blennerhasset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d 4 sons, including Sir John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Apr.1414   </w:t>
        <w:tab/>
        <w:t>M.P.Northumberland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17   </w:t>
        <w:tab/>
        <w:t>M.P.Northumberland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6 Nov.1424   </w:t>
        <w:tab/>
        <w:t>Escheator of Northumberland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26   </w:t>
        <w:tab/>
        <w:t>M.P.Northumberland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22/7/94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0 April 2018</w:t>
      </w:r>
    </w:p>
    <w:sectPr>
      <w:type w:val="nextPage"/>
      <w:pgSz w:w="11906" w:h="16838"/>
      <w:pgMar w:left="1152" w:right="1152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6:40:00Z</dcterms:created>
  <dc:creator>Rogers</dc:creator>
  <dc:description/>
  <cp:keywords/>
  <dc:language>en-US</dc:language>
  <cp:lastModifiedBy>Ian Rogers</cp:lastModifiedBy>
  <dcterms:modified xsi:type="dcterms:W3CDTF">2018-04-10T10:08:00Z</dcterms:modified>
  <cp:revision>4</cp:revision>
  <dc:subject/>
  <dc:title>Sir John MIDDLETON  (ca</dc:title>
</cp:coreProperties>
</file>