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 (fl.1485-9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Henry Aynesworth(q.v.) were the Chamberl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  <w:t xml:space="preserve">         </w:t>
      </w:r>
      <w:r>
        <w:rPr/>
        <w:t>1496-7</w:t>
        <w:tab/>
        <w:t>He and William Frisley(q.v.) were the Coroners.  (ibid. p.452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97-8 </w:t>
        <w:tab/>
        <w:t>He and Richard Eyre(q.v.) were the Coroners.  (Bateson p.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39:00Z</dcterms:created>
  <dc:creator>Ian Rogers</dc:creator>
  <dc:description/>
  <cp:keywords/>
  <dc:language>en-US</dc:language>
  <cp:lastModifiedBy>Ian Rogers</cp:lastModifiedBy>
  <dcterms:modified xsi:type="dcterms:W3CDTF">2009-02-08T19:20:00Z</dcterms:modified>
  <cp:revision>4</cp:revision>
  <dc:subject/>
  <dc:title>John AAS, junior  (fl</dc:title>
</cp:coreProperties>
</file>