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Sir John MOIGNE</w:t>
      </w:r>
      <w:r>
        <w:rPr>
          <w:rFonts w:eastAsia="MS Mincho;ＭＳ 明朝" w:cs="Times New Roman" w:ascii="Times New Roman" w:hAnsi="Times New Roman"/>
          <w:sz w:val="24"/>
        </w:rPr>
        <w:t xml:space="preserve">  (1354-1429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Owermoigne, Dorset, Maddington, Wiltshire, and Great Easton, Essex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n of Henry Moigne. (H.O.C.III pp.749-50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 = Joan, daughter of John Belvale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d 1 son and 2 daughters, all o.v.p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 = Cecily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Sep.1388   </w:t>
        <w:tab/>
        <w:t>M.P.Dorset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393   </w:t>
        <w:tab/>
        <w:t>M.P.Dorset. (ibid.)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Jan.1397   </w:t>
        <w:tab/>
        <w:t>M.P.Dorset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Dec.1399</w:t>
        <w:tab/>
        <w:t>He was on a commission of array for Dorset.  (C.P.R.1446-52 p.211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0 Aug.1429   </w:t>
        <w:tab/>
        <w:t>Died. (H.O.C. III pp.749-50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9 July 2009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12:00Z</dcterms:created>
  <dc:creator>Rogers</dc:creator>
  <dc:description/>
  <cp:keywords/>
  <dc:language>en-US</dc:language>
  <cp:lastModifiedBy>Ian Rogers</cp:lastModifiedBy>
  <dcterms:modified xsi:type="dcterms:W3CDTF">2009-07-09T19:58:00Z</dcterms:modified>
  <cp:revision>3</cp:revision>
  <dc:subject/>
  <dc:title>Sir John MOIGNE  (1354-1429)</dc:title>
</cp:coreProperties>
</file>