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John MODYS</w:t>
      </w:r>
      <w:r>
        <w:rPr>
          <w:rFonts w:eastAsia="MS Mincho;ＭＳ 明朝" w:cs="Times New Roman" w:ascii="Times New Roman" w:hAnsi="Times New Roman"/>
          <w:sz w:val="24"/>
        </w:rPr>
        <w:t xml:space="preserve">  (fl.1398-143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Bletchingley, Surre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 Margaret. (H.O.C.III p.749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02   </w:t>
        <w:tab/>
        <w:t>M.P.Bletchingle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15   </w:t>
        <w:tab/>
        <w:t>M.P.Bletchingle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Mar.</w:t>
        <w:tab/>
        <w:t xml:space="preserve">1416   </w:t>
        <w:tab/>
        <w:t>M.P.Bletchingley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29   </w:t>
        <w:tab/>
        <w:t>M.P.Bletchingley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ody 5,771</w:t>
        <w:tab/>
        <w:tab/>
        <w:tab/>
        <w:tab/>
        <w:tab/>
        <w:tab/>
        <w:t xml:space="preserve"> 23/7/94</w:t>
      </w:r>
    </w:p>
    <w:sectPr>
      <w:type w:val="nextPage"/>
      <w:pgSz w:w="11906" w:h="16838"/>
      <w:pgMar w:left="1152" w:right="1152" w:gutter="0" w:header="0" w:top="864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8:05:00Z</dcterms:created>
  <dc:creator>Rogers</dc:creator>
  <dc:description/>
  <dc:language>en-US</dc:language>
  <cp:lastModifiedBy>Rogers</cp:lastModifiedBy>
  <dcterms:modified xsi:type="dcterms:W3CDTF">2003-03-16T08:05:00Z</dcterms:modified>
  <cp:revision>2</cp:revision>
  <dc:subject/>
  <dc:title>John MODYS  (fl</dc:title>
</cp:coreProperties>
</file>