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John MOIGNE</w:t>
      </w:r>
      <w:r>
        <w:rPr>
          <w:rFonts w:eastAsia="MS Mincho;ＭＳ 明朝" w:cs="Times New Roman" w:ascii="Times New Roman" w:hAnsi="Times New Roman"/>
          <w:sz w:val="24"/>
        </w:rPr>
        <w:t xml:space="preserve">  (ca.1455-1503/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Willington, Lincolnshir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Younger son of Thomas Moigne of the same(q.v.) and Jane, daughter of Richar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heffield of Butterwick, Lincolnshire. (H.P.p.59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9 Sep.1482   </w:t>
        <w:tab/>
        <w:t>On a commission de walliis et fossatis in Lincolnshire. (C.P.R.1476-85 p.320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1 Mar.1483   </w:t>
        <w:tab/>
        <w:t>Keeper of Dorchester and  Portsmouth. (H.P.p.59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7 Jan.</w:t>
        <w:tab/>
        <w:t xml:space="preserve">1486   </w:t>
        <w:tab/>
        <w:t>On a commission of the peace for Lindsey. (C.P.R.1485-94 p.493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8 Feb.        </w:t>
        <w:tab/>
        <w:t>On a commission de walliis et fossatis for Lindsey. (ibid. p.103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9 Aug.        </w:t>
        <w:tab/>
        <w:t>Granted a pension of £20. (ibid. p.12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 Feb.1487   </w:t>
        <w:tab/>
        <w:t>On a commission of the peace for Lindsey. (ibid.p.493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88   </w:t>
        <w:tab/>
        <w:t>Elected to the Great Council for Grimsby.(H.P.p.59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1 Jan.        </w:t>
        <w:tab/>
        <w:t xml:space="preserve">On a commission to assess and appoint collectors of  the subsidy in Lindsey. </w:t>
        <w:tab/>
        <w:tab/>
        <w:tab/>
        <w:t>(C.P.R.1485-94 p.241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1489-90   </w:t>
        <w:tab/>
        <w:t>M.P.Grimsby. (H.P.p.59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 Mar.1491   </w:t>
        <w:tab/>
        <w:t>On a commission of the peace for Lindsey.  (C.P.R.1485-94 p.493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1 Nov.        </w:t>
        <w:tab/>
        <w:t>On a commission of the peace for Lindse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3 Sep. 1492   </w:t>
        <w:tab/>
        <w:t>On a commission of the peace for Lindsey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 Feb.1493   </w:t>
        <w:tab/>
        <w:t>On a commission of the peace for Lindsey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 May         </w:t>
        <w:tab/>
        <w:t>On a commission of the peace for Lindsey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3 Nov.        </w:t>
        <w:tab/>
        <w:t xml:space="preserve">On a commission of the peace for Lindsey. (ibid.)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96   </w:t>
        <w:tab/>
        <w:t>On a commission of array for Lindsey.(H.P.p.59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oigne 2,261</w:t>
        <w:tab/>
        <w:tab/>
        <w:tab/>
        <w:tab/>
        <w:t>5/4/91</w:t>
      </w:r>
    </w:p>
    <w:sectPr>
      <w:type w:val="nextPage"/>
      <w:pgSz w:w="11906" w:h="16838"/>
      <w:pgMar w:left="1152" w:right="1152" w:gutter="0" w:header="0" w:top="86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22:00Z</dcterms:created>
  <dc:creator>Rogers</dc:creator>
  <dc:description/>
  <dc:language>en-US</dc:language>
  <cp:lastModifiedBy>Rogers</cp:lastModifiedBy>
  <dcterms:modified xsi:type="dcterms:W3CDTF">2003-03-16T14:22:00Z</dcterms:modified>
  <cp:revision>2</cp:revision>
  <dc:subject/>
  <dc:title>John MOIGNE  (ca</dc:title>
</cp:coreProperties>
</file>