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illiam MOUNTFORD</w:t>
      </w:r>
      <w:r>
        <w:rPr>
          <w:rFonts w:cs="Times New Roman" w:ascii="Times New Roman" w:hAnsi="Times New Roman"/>
          <w:sz w:val="24"/>
          <w:szCs w:val="24"/>
        </w:rPr>
        <w:t xml:space="preserve"> (d.143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Dartmouth, Devon, and Bridport, Dors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nger son of John Mountford of Dartmouth(d.ca.1395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H.O.C.III pp.800-1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= Alice,(q.v). daughter of Richard Barbour of Weymouth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.p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03-4   </w:t>
        <w:tab/>
        <w:t>Constable of Bridport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May 1413   </w:t>
        <w:tab/>
        <w:t>M.P.Bridport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9   </w:t>
        <w:tab/>
        <w:t>M.P.Bridport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2   </w:t>
        <w:tab/>
        <w:t>M.P.Bridport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2 Jun.</w:t>
        <w:tab/>
        <w:t xml:space="preserve">1437   </w:t>
        <w:tab/>
        <w:t>Dead by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/7/9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 June 2023</w:t>
      </w:r>
    </w:p>
    <w:sectPr>
      <w:type w:val="nextPage"/>
      <w:pgSz w:w="11906" w:h="16838"/>
      <w:pgMar w:left="1152" w:right="1152" w:gutter="0" w:header="0" w:top="17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9:12:00Z</dcterms:created>
  <dc:creator>Ian Rodgers</dc:creator>
  <dc:description/>
  <cp:keywords/>
  <dc:language>en-US</dc:language>
  <cp:lastModifiedBy>Ian Rogers</cp:lastModifiedBy>
  <dcterms:modified xsi:type="dcterms:W3CDTF">2023-06-05T16:02:00Z</dcterms:modified>
  <cp:revision>3</cp:revision>
  <dc:subject/>
  <dc:title>William MOUNTFORD (d</dc:title>
</cp:coreProperties>
</file>