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NCEUX</w:t>
      </w:r>
      <w:r>
        <w:rPr/>
        <w:t xml:space="preserve">   (fl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Sep.1439</w:t>
        <w:tab/>
        <w:t xml:space="preserve">He was a witness when Elizabeth Nuthill(q.v.) and Alan Thomas(q.v.) quitclaimed of all their right in the manor of Nuthill to Alan Nuthill(q.v.) 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SpSt/4/11/92/11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17:00Z</dcterms:created>
  <dc:creator>Ian Rogers</dc:creator>
  <dc:description/>
  <cp:keywords/>
  <dc:language>en-US</dc:language>
  <cp:lastModifiedBy>Ian Rogers</cp:lastModifiedBy>
  <dcterms:modified xsi:type="dcterms:W3CDTF">2008-12-16T21:18:00Z</dcterms:modified>
  <cp:revision>1</cp:revision>
  <dc:subject/>
  <dc:title>John AAS, junior  (fl</dc:title>
</cp:coreProperties>
</file>