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OSCROFT</w:t>
      </w:r>
      <w:r>
        <w:rPr/>
        <w:t xml:space="preserve">  (d.1504)</w:t>
      </w:r>
    </w:p>
    <w:p>
      <w:pPr>
        <w:pStyle w:val="Normal"/>
        <w:rPr/>
      </w:pPr>
      <w:r>
        <w:rPr/>
        <w:t>of Pres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04</w:t>
        <w:tab/>
        <w:t>She bequeathed a quarter of malt to the Gild of St.Mary the Virgi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york.ac.uk/inst/cms/resources/crouch/P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1 Jul.1504</w:t>
        <w:tab/>
        <w:t>She made her Will.   (W.Y.R. p.118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7 Aug.</w:t>
        <w:tab/>
        <w:t>Probate of her Will.   (ibid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  <w:t xml:space="preserve">  </w:t>
      </w:r>
      <w:r>
        <w:rPr/>
        <w:t>4 December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49:00Z</dcterms:created>
  <dc:creator>Ian Rogers</dc:creator>
  <dc:description/>
  <cp:keywords/>
  <dc:language>en-US</dc:language>
  <cp:lastModifiedBy>Ian Rogers</cp:lastModifiedBy>
  <dcterms:modified xsi:type="dcterms:W3CDTF">2020-12-04T09:39:00Z</dcterms:modified>
  <cp:revision>2</cp:revision>
  <dc:subject/>
  <dc:title>Katherine MOSCROFT  (d</dc:title>
</cp:coreProperties>
</file>