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William MOT</w:t>
      </w:r>
      <w:r>
        <w:rPr>
          <w:color w:val="000000"/>
        </w:rPr>
        <w:t xml:space="preserve">   (fl.141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 Jul.</w:t>
        <w:tab/>
        <w:t>1411</w:t>
        <w:tab/>
        <w:t xml:space="preserve">He was a witness when Joan Tychebourne(q.v.) enfeoffed </w:t>
        <w:tab/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John Coteler(q.v.) and others of a tenement called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Le Hole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RYE/136/16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6:00Z</dcterms:created>
  <dc:creator>Ian Rogers</dc:creator>
  <dc:description/>
  <cp:keywords/>
  <dc:language>en-US</dc:language>
  <cp:lastModifiedBy>Ian Rogers</cp:lastModifiedBy>
  <dcterms:modified xsi:type="dcterms:W3CDTF">2010-03-02T09:16:00Z</dcterms:modified>
  <cp:revision>1</cp:revision>
  <dc:subject/>
  <dc:title>John AAS, junior  (fl</dc:title>
</cp:coreProperties>
</file>