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u w:val="single"/>
        </w:rPr>
        <w:t>John MOULTON</w:t>
      </w:r>
      <w:r>
        <w:rPr>
          <w:bCs/>
          <w:color w:val="000000"/>
        </w:rPr>
        <w:t xml:space="preserve">  (fl.1462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f Yor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May 1462</w:t>
        <w:tab/>
        <w:t xml:space="preserve">He made the device on the City standard carried by Christopher Berwyk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when he rode to Carlisle with Warwick and men-at-arms from the city. (Y.R.p.1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8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20:32:00Z</dcterms:created>
  <dc:creator>Ian Rogers</dc:creator>
  <dc:description/>
  <cp:keywords/>
  <dc:language>en-US</dc:language>
  <cp:lastModifiedBy>Ian Rogers</cp:lastModifiedBy>
  <dcterms:modified xsi:type="dcterms:W3CDTF">2006-10-28T20:33:00Z</dcterms:modified>
  <cp:revision>1</cp:revision>
  <dc:subject/>
  <dc:title>John MOULTON  (fl</dc:title>
</cp:coreProperties>
</file>