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homas NELSON</w:t>
      </w:r>
      <w:r>
        <w:rPr>
          <w:rFonts w:cs="Times New Roman" w:ascii="Times New Roman" w:hAnsi="Times New Roman"/>
          <w:sz w:val="24"/>
          <w:szCs w:val="24"/>
        </w:rPr>
        <w:t xml:space="preserve"> (1415-148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derman of York.  Merch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Katherine. (H.P.p.625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hildren: </w:t>
        <w:tab/>
        <w:t>Thomas, William(q.v.)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Elizabeth 1 = Brian Conyers(q.v.). (Victoria County History- the City of York p.109 </w:t>
        <w:tab/>
        <w:tab/>
        <w:tab/>
        <w:tab/>
        <w:tab/>
        <w:tab/>
        <w:t>&amp; Clay p.33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2 = Robert Wassnes of Heydon, Nottinghamshire. (Kermode p.11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hristopher, Agnes. (ibid.p.34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0’s and 70’s He imported salt, osmund and iron, bitumen, bowstaves and salm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ww.british-history.ac.uk/report.asp?compid=3633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1433</w:t>
        <w:tab/>
        <w:t>He became a Freeman. (Kermode p.34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37</w:t>
        <w:tab/>
        <w:t>He and Katherine entered the Merchants’ Company. (H.P.p.62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42   </w:t>
        <w:tab/>
        <w:t>Chamberlain of Yor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47-8   </w:t>
        <w:tab/>
        <w:t>Sheriff of Yor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49   </w:t>
        <w:tab/>
        <w:t>An elector for Yor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3 May         </w:t>
        <w:tab/>
        <w:t xml:space="preserve">William Dylcok of Snaith pardoned for not appearing touching a debt to him of </w:t>
        <w:tab/>
        <w:tab/>
        <w:tab/>
        <w:t>60s.(C.P.R.1446-52 p.198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50   </w:t>
        <w:tab/>
        <w:t>An elector for York. (H.P.p.625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Jun. </w:t>
        <w:tab/>
        <w:t xml:space="preserve">1453   </w:t>
        <w:tab/>
        <w:t>Distributor of allowances on a tax in York. (C.F.R.1452-61 p.45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53-4   </w:t>
        <w:tab/>
        <w:t>M.P.York and Mayor of York. (H.P.p.625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Jun. 1458   </w:t>
        <w:tab/>
        <w:t>Pardone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30 Jun.        </w:t>
        <w:tab/>
        <w:t xml:space="preserve">William Chapman of Whitby pardoned for not appearing to answer him touching a </w:t>
        <w:tab/>
        <w:tab/>
        <w:t>debt of £12. (C.P.R.1452-61 p.384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1 Jun. 1459   </w:t>
        <w:tab/>
        <w:t xml:space="preserve">William Ramage of Hunmanby pardoned for not appearing to answer him touching </w:t>
        <w:tab/>
        <w:tab/>
        <w:t>a debt of 100s.(ibid.p.45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60   </w:t>
        <w:tab/>
        <w:t xml:space="preserve">An elector for York. (H.P.p.625) </w:t>
      </w:r>
    </w:p>
    <w:p>
      <w:pPr>
        <w:pStyle w:val="Normal"/>
        <w:rPr/>
      </w:pPr>
      <w:r>
        <w:rPr/>
        <w:t>22 May</w:t>
        <w:tab/>
        <w:t>He was present at the meeting of York City council, which considered the great</w:t>
      </w:r>
    </w:p>
    <w:p>
      <w:pPr>
        <w:pStyle w:val="Normal"/>
        <w:rPr/>
      </w:pPr>
      <w:r>
        <w:rPr/>
        <w:tab/>
        <w:tab/>
        <w:t>deterioration of the city due to the evasion of tolls and mur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www.trytel.com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0 May1461   </w:t>
        <w:tab/>
        <w:t>On a commission of oyer and terminer for York. (C.P.R.1461-67 p.3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Oct.        </w:t>
        <w:tab/>
        <w:t>Pardoned. (H.P.p.62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62-3</w:t>
        <w:tab/>
        <w:t>He exported lead. (www.british-history.ac.uk/report.asp?compid=33633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Feb. 1465</w:t>
        <w:tab/>
        <w:t>Mayor of York. (York Archivis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Mar.    </w:t>
        <w:tab/>
        <w:t xml:space="preserve">On a commission to arrest Thomas Dernton, late Prior of Holy Trinity, York. </w:t>
        <w:tab/>
        <w:tab/>
        <w:tab/>
        <w:t>(C.P.R.1461-67 p.45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 Oct.1467</w:t>
        <w:tab/>
        <w:t>Richard Wynton, of Bolton-on-Dearne(q.v.), was pardoned for not appearing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o answer him touching a debt of 40s.    (C.P.R. 1467-77 p.9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72   </w:t>
        <w:tab/>
        <w:t>An elector for York. (H.P.p.625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1 Sep.        </w:t>
        <w:tab/>
        <w:t xml:space="preserve">He, William Holbeck(q.v.), Thomas Wrangwysshe(q.v.) and John Martin </w:t>
        <w:tab/>
        <w:tab/>
        <w:tab/>
        <w:tab/>
        <w:t xml:space="preserve">were commissioned to investigate the occupation of the monastery of Holy Trinity, </w:t>
        <w:tab/>
        <w:tab/>
        <w:t>York, by some former monks. (C.P.R.1467-77 p.355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4 Dec.        </w:t>
        <w:tab/>
        <w:t xml:space="preserve">On a commission to investigate the occupation of the monastery of Holy Trinity by </w:t>
        <w:tab/>
        <w:tab/>
        <w:t xml:space="preserve">evil doers led by Thomas Darneton, a monk, and to arrest the offenders.       </w:t>
        <w:tab/>
        <w:tab/>
        <w:tab/>
        <w:t>(ibid.p.377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4 Nov.1475  </w:t>
        <w:tab/>
        <w:t xml:space="preserve">One of those appointed a justice to survey the Ouse, Wharfe, Aire, Don, Nidd, Ure, </w:t>
        <w:tab/>
        <w:tab/>
        <w:t>Swale, Derwent and Humber pursuant to the Act in the last Parlia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>concerning weirs, mills, stanks, piles and kiddles. (ibid.p.572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9 Jul.</w:t>
        <w:tab/>
        <w:t>1476</w:t>
        <w:tab/>
        <w:t>He attended the meeting of York City Council. (</w:t>
      </w:r>
      <w:hyperlink r:id="rId2">
        <w:r>
          <w:rPr>
            <w:rStyle w:val="InternetLink"/>
          </w:rPr>
          <w:t>www.richardiii.com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Dec.</w:t>
        <w:tab/>
        <w:t>He attended the meeting of York City Council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78   </w:t>
        <w:tab/>
        <w:t>An elector for York. (H.P.p.62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Jul.</w:t>
        <w:tab/>
        <w:tab/>
        <w:t>He attended the meeting of York city council.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ichardiii.com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1 Sep.</w:t>
        <w:tab/>
        <w:t xml:space="preserve">He made a complaint of debt against Henry Bachiler of York(q.v.) at </w:t>
      </w:r>
    </w:p>
    <w:p>
      <w:pPr>
        <w:pStyle w:val="Normal"/>
        <w:rPr/>
      </w:pPr>
      <w:r>
        <w:rPr/>
        <w:tab/>
        <w:tab/>
        <w:t>York Sheriffs’ Court.</w:t>
      </w:r>
    </w:p>
    <w:p>
      <w:pPr>
        <w:pStyle w:val="Normal"/>
        <w:rPr/>
      </w:pPr>
      <w:r>
        <w:rPr/>
        <w:tab/>
        <w:tab/>
        <w:t>(“Sheriffs’ Court Books of the City of York” P.M.Stell p.8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 Nov.</w:t>
        <w:tab/>
        <w:t>He made his Will. (H.P.p62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May1480</w:t>
        <w:tab/>
        <w:t>He missed the meeting of York City Council because he was i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ichardiii.com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6 Mar.1482</w:t>
        <w:tab/>
        <w:t>He was absent from the meeting of York City Council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Mar.</w:t>
        <w:tab/>
        <w:t>He was absent from the meeting of York City Council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4 May</w:t>
        <w:tab/>
        <w:t xml:space="preserve">He agreed to provide two men for the army going to Scotland with Richard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Y.R.p.127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83</w:t>
        <w:tab/>
        <w:t>His former apprentice, Thomas Davell(q.v.), became a Freema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R.F.Y. p.207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g.</w:t>
        <w:tab/>
        <w:t>He promised £20 towards the presents for Richard and Anne. (ibid.p.168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ct.</w:t>
        <w:tab/>
        <w:tab/>
        <w:t>One of the contingent sent to aid Richard after Buckingham’s rebellion. (ibid. p.18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Dec.</w:t>
        <w:tab/>
        <w:t>One of those who testified on behalf of John Key(q.v.)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84</w:t>
        <w:tab/>
        <w:t>He left £10 for the repair of roads and bridges in York. (Kermode p.151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2 Mar.</w:t>
        <w:tab/>
        <w:t>His Will was proved. (H.P.p.62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December 20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April 2022</w:t>
      </w:r>
    </w:p>
    <w:sectPr>
      <w:headerReference w:type="default" r:id="rId5"/>
      <w:type w:val="nextPage"/>
      <w:pgSz w:w="12240" w:h="15840"/>
      <w:pgMar w:left="1319" w:right="1319" w:gutter="0" w:header="72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chardiii.com/" TargetMode="External"/><Relationship Id="rId3" Type="http://schemas.openxmlformats.org/officeDocument/2006/relationships/hyperlink" Target="http://www.richardiii.com/" TargetMode="External"/><Relationship Id="rId4" Type="http://schemas.openxmlformats.org/officeDocument/2006/relationships/hyperlink" Target="http://www.richardiii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6:00:00Z</dcterms:created>
  <dc:creator>Ian Rodgers</dc:creator>
  <dc:description/>
  <cp:keywords/>
  <dc:language>en-US</dc:language>
  <cp:lastModifiedBy>Ian Rogers</cp:lastModifiedBy>
  <dcterms:modified xsi:type="dcterms:W3CDTF">2022-04-07T08:29:00Z</dcterms:modified>
  <cp:revision>14</cp:revision>
  <dc:subject/>
  <dc:title>Thomas NELSON (1415-1483)</dc:title>
</cp:coreProperties>
</file>