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Thomas NEEL </w:t>
      </w:r>
      <w:r>
        <w:rPr>
          <w:rFonts w:cs="Times New Roman" w:ascii="Times New Roman" w:hAnsi="Times New Roman"/>
          <w:sz w:val="24"/>
          <w:szCs w:val="24"/>
        </w:rPr>
        <w:t xml:space="preserve">  (d.141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Chichester, Sussex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 of William Neel.(H.O.C.pp.616-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06  </w:t>
        <w:tab/>
        <w:t>M.P.Chichester. (ibid. p.816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07   </w:t>
        <w:tab/>
        <w:t>M.P.Chichester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0 May1410   </w:t>
        <w:tab/>
        <w:t>Died shortly before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Neel 5,808</w:t>
        <w:tab/>
        <w:tab/>
        <w:tab/>
        <w:tab/>
        <w:t xml:space="preserve"> 7 October 19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7:11:00Z</dcterms:created>
  <dc:creator>Ian Rodgers</dc:creator>
  <dc:description/>
  <dc:language>en-US</dc:language>
  <cp:lastModifiedBy>Ian Rodgers</cp:lastModifiedBy>
  <dcterms:modified xsi:type="dcterms:W3CDTF">2003-06-04T07:11:00Z</dcterms:modified>
  <cp:revision>2</cp:revision>
  <dc:subject/>
  <dc:title>Thomas NEEL   (d</dc:title>
</cp:coreProperties>
</file>