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obert NELME</w:t>
      </w:r>
      <w:r>
        <w:rPr>
          <w:rFonts w:cs="Times New Roman" w:ascii="Times New Roman" w:hAnsi="Times New Roman"/>
          <w:sz w:val="24"/>
          <w:szCs w:val="24"/>
        </w:rPr>
        <w:t xml:space="preserve"> (fl.1413-1446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ornbury, Gloucestershire, and Worces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Agnes. (H.O.C.III pp.817-8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ughter, Margaret = Walter Corbet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May1421   </w:t>
        <w:tab/>
        <w:t>M.P.Worcester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3   </w:t>
        <w:tab/>
        <w:t>M.P.Worcester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37   </w:t>
        <w:tab/>
        <w:t>M.P.Worcester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Nelme 5,810</w:t>
        <w:tab/>
        <w:tab/>
        <w:tab/>
        <w:tab/>
        <w:tab/>
        <w:t xml:space="preserve"> 24/7/94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5:08:00Z</dcterms:created>
  <dc:creator>Ian Rodgers</dc:creator>
  <dc:description/>
  <dc:language>en-US</dc:language>
  <cp:lastModifiedBy>Ian Rodgers</cp:lastModifiedBy>
  <dcterms:modified xsi:type="dcterms:W3CDTF">2003-06-06T15:08:00Z</dcterms:modified>
  <cp:revision>2</cp:revision>
  <dc:subject/>
  <dc:title>Robert NELME (fl</dc:title>
</cp:coreProperties>
</file>