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NETHERTON</w:t>
      </w:r>
      <w:r>
        <w:rPr>
          <w:rFonts w:cs="Times New Roman" w:ascii="Times New Roman" w:hAnsi="Times New Roman"/>
          <w:sz w:val="24"/>
          <w:szCs w:val="24"/>
        </w:rPr>
        <w:t xml:space="preserve"> (ca.1425-ca.148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xeter.  Lawy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John. (C.C.R.1468-76 p.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55   </w:t>
        <w:tab/>
        <w:t>A feoffee for Nicholas Radford in Devon. (H.P.p.626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59   </w:t>
        <w:tab/>
        <w:t>M.P.Exeter.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9 Jan.        </w:t>
        <w:tab/>
        <w:t xml:space="preserve">Pardoned. (ibid.)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69   </w:t>
        <w:tab/>
        <w:t xml:space="preserve">M.P.Exeter. Paid 5s 4d for his expenses in going to York for a meeting of </w:t>
        <w:tab/>
        <w:tab/>
        <w:tab/>
        <w:tab/>
        <w:t>Parliament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Feb. 1470   The Sheriff of Devon was ordered to arrest him and his son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C.C.R.1468-76 pp.105-6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6 Mar.        </w:t>
        <w:tab/>
        <w:t>A commission was appointed to arrest him. (C.P.R.1467-77 p.21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78   </w:t>
        <w:tab/>
        <w:t xml:space="preserve">Sued by William Courtenay for detaining the deeds of Powderham and other </w:t>
        <w:tab/>
        <w:tab/>
        <w:tab/>
        <w:t>Courtenay land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Netherton  1,761</w:t>
        <w:tab/>
        <w:tab/>
        <w:tab/>
        <w:tab/>
        <w:tab/>
        <w:t xml:space="preserve"> 28/3/88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20:14:00Z</dcterms:created>
  <dc:creator>Ian Rodgers</dc:creator>
  <dc:description/>
  <dc:language>en-US</dc:language>
  <cp:lastModifiedBy>Ian Rodgers</cp:lastModifiedBy>
  <dcterms:modified xsi:type="dcterms:W3CDTF">2003-06-08T20:14:00Z</dcterms:modified>
  <cp:revision>2</cp:revision>
  <dc:subject/>
  <dc:title>John NETHERTON (ca</dc:title>
</cp:coreProperties>
</file>