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NEUBOTILL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ndrew(q.v.)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3 Oct.1411</w:t>
        <w:tab/>
        <w:t>Settlement of the action taken against them by Nicholas Wymbyssh(q.v.) and others over a third part of Manor of Orlingbury with appurtenances in Orlingbury, Pytchley, Little Harrowden and Wythemail, Northampton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28:00Z</dcterms:created>
  <dc:creator>Ian Rogers</dc:creator>
  <dc:description/>
  <cp:keywords/>
  <dc:language>en-US</dc:language>
  <cp:lastModifiedBy>Ian Rogers</cp:lastModifiedBy>
  <dcterms:modified xsi:type="dcterms:W3CDTF">2009-02-03T19:28:00Z</dcterms:modified>
  <cp:revision>2</cp:revision>
  <dc:subject/>
  <dc:title>John AAS, junior  (fl</dc:title>
</cp:coreProperties>
</file>