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ichard NEEDHAM</w:t>
      </w:r>
      <w:r>
        <w:rPr>
          <w:rFonts w:cs="Times New Roman" w:ascii="Times New Roman" w:hAnsi="Times New Roman"/>
          <w:sz w:val="24"/>
          <w:szCs w:val="24"/>
        </w:rPr>
        <w:t xml:space="preserve">      (ca.1415-ca.146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London.  Merc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=2 (1444) Alice, widow of John King. (H.P.pp.624-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42   </w:t>
        <w:tab/>
        <w:t>M.P.Cricklade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May         </w:t>
        <w:tab/>
        <w:t>Was confirmed as Ranger of Clarendon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442-7   </w:t>
        <w:tab/>
        <w:t>Servant of the Duke of Gloucester. (ibid.)</w:t>
      </w:r>
    </w:p>
    <w:p>
      <w:pPr>
        <w:pStyle w:val="Normal"/>
        <w:rPr/>
      </w:pPr>
      <w:r>
        <w:rPr/>
        <w:t>20 Nov.1444</w:t>
        <w:tab/>
        <w:t>He was granted the guardianship and patrimony of his wife’s childre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/>
        <w:tab/>
        <w:tab/>
      </w:r>
      <w:r>
        <w:rPr>
          <w:rFonts w:cs="Times New Roman" w:ascii="Times New Roman" w:hAnsi="Times New Roman"/>
          <w:sz w:val="24"/>
          <w:szCs w:val="24"/>
        </w:rPr>
        <w:t>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ritish-history.ac.uk/report.asp?compid=33728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444-5</w:t>
        <w:tab/>
        <w:t>He entered the Mercers’ Company.    (Jefferson p.110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He had an apprentice called Robert Cosyn(q.v.).  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45   </w:t>
        <w:tab/>
        <w:t xml:space="preserve">He and Morgan Meredith paid £10 by the Dover Corporation for their expenses at </w:t>
        <w:tab/>
        <w:tab/>
        <w:t>Parliament. (H.P.pp.624-5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445-6   </w:t>
        <w:tab/>
        <w:t>M.P.Dover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47   </w:t>
        <w:tab/>
        <w:t>M.P.Dover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Feb.        </w:t>
        <w:tab/>
        <w:t xml:space="preserve">Arrested, with the Duke of Gloucester, at the Bury Parliament; sentenced to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semi-execution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 Jul.</w:t>
        <w:tab/>
        <w:tab/>
        <w:t>Indicted at Dartmouth before Suffolk and others, charged with conspiracy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Greenwich with Sir Roger Chamberlain(q.v.), Richard Middlet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Thomas Herbert, assembling there on 11 February and marching to Bury S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Edmunds to kill Henry. (Wolffe p.132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Jul.</w:t>
        <w:tab/>
        <w:tab/>
        <w:t>They were sentenced for treason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 Jul.        </w:t>
        <w:tab/>
        <w:t xml:space="preserve">His wife, Alice, and her son, Alexander King, granted all of his goods.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(C.P.R.1446-52 p.61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14 Jul.        </w:t>
        <w:tab/>
        <w:t>Pardoned. (ibid.p.68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 Oct.        </w:t>
        <w:tab/>
        <w:t xml:space="preserve">Pardoned; he changed his life, starting by settling in London.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(H.P.pp.624-5 &amp; C.P.R.1446-52 pp.113-4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49   </w:t>
        <w:tab/>
        <w:t>An elector for London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449-50</w:t>
        <w:tab/>
        <w:t>He had an apprentice called William Whyght(q.v.).   (Jefferson p.110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50   </w:t>
        <w:tab/>
        <w:t>An elector for London. (H.P. pp.624-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451-2</w:t>
        <w:tab/>
        <w:t>He was Warden of the Mercers’ Company.   (Jefferson p.110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He had an apprentice called Robert Cosyn(q.v.). 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in 1452   </w:t>
        <w:tab/>
        <w:t xml:space="preserve">Was owed money by the King. (H.P. pp.624-5)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 Jul.        </w:t>
        <w:tab/>
        <w:t xml:space="preserve">On a commission to enquire into the non-payment of the King's revenues in North </w:t>
        <w:tab/>
        <w:tab/>
        <w:t>Wales.(C.P.R.1446-52 p.581)</w:t>
      </w:r>
    </w:p>
    <w:p>
      <w:pPr>
        <w:pStyle w:val="Normal"/>
        <w:rPr/>
      </w:pPr>
      <w:r>
        <w:rPr/>
        <w:t>19 Jul.</w:t>
        <w:tab/>
        <w:tab/>
        <w:t>He appeared before William Gregory, the Mayor(q.v.), and the Aldermen</w:t>
      </w:r>
    </w:p>
    <w:p>
      <w:pPr>
        <w:pStyle w:val="Normal"/>
        <w:rPr/>
      </w:pPr>
      <w:r>
        <w:rPr/>
        <w:tab/>
        <w:tab/>
        <w:t>and entered into a bond for the payment of 20 marks to John, son of</w:t>
      </w:r>
    </w:p>
    <w:p>
      <w:pPr>
        <w:pStyle w:val="Normal"/>
        <w:rPr/>
      </w:pPr>
      <w:r>
        <w:rPr/>
        <w:tab/>
        <w:tab/>
        <w:t>William Stokdale, on his coming of ag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/>
        <w:tab/>
        <w:tab/>
      </w:r>
      <w:r>
        <w:rPr>
          <w:rFonts w:cs="Times New Roman" w:ascii="Times New Roman" w:hAnsi="Times New Roman"/>
          <w:sz w:val="24"/>
          <w:szCs w:val="24"/>
        </w:rPr>
        <w:t>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ritish-history.ac.uk/report.asp?compid=33731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452-3</w:t>
        <w:tab/>
        <w:t>He was Auditor of the Mercers’ Company.   (Jefferson p.110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453-4</w:t>
        <w:tab/>
        <w:t>He had apprentices called William Rawson(q.v.) and William Strete(q.v.). 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454-5</w:t>
        <w:tab/>
        <w:t>He had an apprentice called Harry Gryndelle(ibid.).  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55   </w:t>
        <w:tab/>
        <w:t>An elector for London. (H.P.pp.624-5)</w:t>
      </w:r>
    </w:p>
    <w:p>
      <w:pPr>
        <w:pStyle w:val="Normal"/>
        <w:rPr/>
      </w:pPr>
      <w:r>
        <w:rPr/>
        <w:t>21 Sep.</w:t>
        <w:tab/>
        <w:t>He was one of those elected Auditors of the accounts of the Chamberlain</w:t>
      </w:r>
    </w:p>
    <w:p>
      <w:pPr>
        <w:pStyle w:val="Normal"/>
        <w:rPr/>
      </w:pPr>
      <w:r>
        <w:rPr/>
        <w:tab/>
        <w:tab/>
        <w:t>and of the Wardens of London Bridg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ritish-history.ac.uk/report.asp?compid=33734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455-6</w:t>
        <w:tab/>
        <w:t>He had an apprentice called William Waryn(q.v.).    (Jefferson p.110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456-7</w:t>
        <w:tab/>
        <w:t>He had apprentices called Thomas Partriche(q.v.) and Thomas Chicksand(q.v.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457-8</w:t>
        <w:tab/>
        <w:t>He was Warden of the Mercers’ Company.   (Jefferson p.1105)</w:t>
      </w:r>
    </w:p>
    <w:p>
      <w:pPr>
        <w:pStyle w:val="Normal"/>
        <w:rPr/>
      </w:pPr>
      <w:r>
        <w:rPr/>
        <w:t>21 Sep.1458</w:t>
        <w:tab/>
        <w:t>He and Ralph Josselyn(q.v.) were elected Sheriffs.</w:t>
      </w:r>
    </w:p>
    <w:p>
      <w:pPr>
        <w:pStyle w:val="Normal"/>
        <w:rPr/>
      </w:pPr>
      <w:r>
        <w:rPr/>
        <w:tab/>
        <w:tab/>
        <w:t>(</w:t>
      </w:r>
      <w:hyperlink r:id="rId5">
        <w:r>
          <w:rPr>
            <w:rStyle w:val="InternetLink"/>
          </w:rPr>
          <w:t>www.british-history.ac.uk/report.asp?compid=33736</w:t>
        </w:r>
      </w:hyperlink>
      <w:r>
        <w:rPr/>
        <w:t>)</w:t>
      </w:r>
    </w:p>
    <w:p>
      <w:pPr>
        <w:pStyle w:val="Normal"/>
        <w:rPr/>
      </w:pPr>
      <w:r>
        <w:rPr/>
        <w:t>28 Sep.</w:t>
        <w:tab/>
        <w:t>They were sworn at the Guildhall.  (ibid.)</w:t>
      </w:r>
    </w:p>
    <w:p>
      <w:pPr>
        <w:pStyle w:val="Normal"/>
        <w:rPr/>
      </w:pPr>
      <w:r>
        <w:rPr/>
        <w:t>30 Sep.</w:t>
        <w:tab/>
        <w:t xml:space="preserve">They were presented, admitted and accepted by the Barons of the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/>
        <w:tab/>
        <w:tab/>
      </w:r>
      <w:r>
        <w:rPr>
          <w:rFonts w:cs="Times New Roman" w:ascii="Times New Roman" w:hAnsi="Times New Roman"/>
          <w:sz w:val="24"/>
          <w:szCs w:val="24"/>
        </w:rPr>
        <w:t>Exchequer. 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458-9</w:t>
        <w:tab/>
        <w:t>He was Auditor of the Mercers’ Company.   (Jefferson p.110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459-60</w:t>
        <w:tab/>
        <w:t>He had an apprentice called William Strete(q.v.).  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460-1   </w:t>
        <w:tab/>
        <w:t>M.P.London. (H.P.pp.624-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He was Warden of the Mercers’ Company.   (Jefferson p.110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ab/>
        <w:t>He had an apprentice called William Rawson.  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13 Feb.1460   </w:t>
        <w:tab/>
        <w:t xml:space="preserve">On a commission to enquire touching the lands held by Sir William Oldhall(qv). </w:t>
        <w:tab/>
        <w:tab/>
        <w:tab/>
        <w:t>(C.P.R.1452-61 pp.561-2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12 Mar.        </w:t>
        <w:tab/>
        <w:t xml:space="preserve">On a commission to enquire in London and suburbs touching the lands and goods of </w:t>
        <w:tab/>
        <w:tab/>
        <w:t>Sir William Oldhall.  (ibid. pp.604-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 Mar.        </w:t>
        <w:tab/>
        <w:t>On a similar commission. (ibid.pp.606-7)</w:t>
      </w:r>
    </w:p>
    <w:p>
      <w:pPr>
        <w:pStyle w:val="Normal"/>
        <w:rPr/>
      </w:pPr>
      <w:r>
        <w:rPr/>
        <w:t>30 May</w:t>
        <w:tab/>
        <w:t>He Richard Riche(q.v.), John Reynkyn(q.v.) and John Marshall(q.v.)</w:t>
      </w:r>
    </w:p>
    <w:p>
      <w:pPr>
        <w:pStyle w:val="Normal"/>
        <w:rPr/>
      </w:pPr>
      <w:r>
        <w:rPr/>
        <w:tab/>
        <w:tab/>
        <w:t>appeared before William Hulyn, the Mayor(q.v.), and the Aldermen and</w:t>
      </w:r>
    </w:p>
    <w:p>
      <w:pPr>
        <w:pStyle w:val="Normal"/>
        <w:rPr/>
      </w:pPr>
      <w:r>
        <w:rPr/>
        <w:tab/>
        <w:tab/>
        <w:t xml:space="preserve">entered into a bond  with Thomas Thornton, the Chamberlain(q.v.), the </w:t>
      </w:r>
    </w:p>
    <w:p>
      <w:pPr>
        <w:pStyle w:val="Normal"/>
        <w:rPr/>
      </w:pPr>
      <w:r>
        <w:rPr/>
        <w:tab/>
        <w:tab/>
        <w:t>bond to be void provided that Richard Riche, or another, pay 250 marks</w:t>
      </w:r>
    </w:p>
    <w:p>
      <w:pPr>
        <w:pStyle w:val="Normal"/>
        <w:rPr/>
      </w:pPr>
      <w:r>
        <w:rPr/>
        <w:tab/>
        <w:tab/>
        <w:t xml:space="preserve">into the Chamber to the use of Richard and Katherine, children of the </w:t>
      </w:r>
    </w:p>
    <w:p>
      <w:pPr>
        <w:pStyle w:val="Normal"/>
        <w:rPr/>
      </w:pPr>
      <w:r>
        <w:rPr/>
        <w:tab/>
        <w:tab/>
        <w:t>late John Riche, mercer(q.v.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/>
        <w:tab/>
        <w:tab/>
      </w:r>
      <w:r>
        <w:rPr>
          <w:rFonts w:cs="Times New Roman" w:ascii="Times New Roman" w:hAnsi="Times New Roman"/>
          <w:sz w:val="24"/>
          <w:szCs w:val="24"/>
        </w:rPr>
        <w:t>(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ritish-history.ac.uk/report.asp?compid=33736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461-2</w:t>
        <w:tab/>
        <w:t>He was Auditor of the Mercers’ Company.   (Jefferson p.1105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62   </w:t>
        <w:tab/>
        <w:t>In dispute with William Garton. (C.C.R.1461-68 p.9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63   </w:t>
        <w:tab/>
        <w:t>Executor of the will of Geoffrey Boleyn(q.v.).  (H.P.pp.624-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463-4</w:t>
        <w:tab/>
        <w:t>He had an apprentice called William Golde(q.v.).   (Jefferson p.110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December 2012</w:t>
      </w:r>
    </w:p>
    <w:sectPr>
      <w:headerReference w:type="default" r:id="rId7"/>
      <w:footerReference w:type="default" r:id="rId8"/>
      <w:type w:val="nextPage"/>
      <w:pgSz w:w="12240" w:h="15840"/>
      <w:pgMar w:left="1319" w:right="1319" w:gutter="0" w:header="720" w:top="1008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8" TargetMode="External"/><Relationship Id="rId3" Type="http://schemas.openxmlformats.org/officeDocument/2006/relationships/hyperlink" Target="http://www.british-history.ac.uk/report.asp?compid=33731" TargetMode="External"/><Relationship Id="rId4" Type="http://schemas.openxmlformats.org/officeDocument/2006/relationships/hyperlink" Target="http://www.british-history.ac.uk/report.asp?compid=33734" TargetMode="External"/><Relationship Id="rId5" Type="http://schemas.openxmlformats.org/officeDocument/2006/relationships/hyperlink" Target="http://www.british-history.ac.uk/report.asp?compid=33736" TargetMode="External"/><Relationship Id="rId6" Type="http://schemas.openxmlformats.org/officeDocument/2006/relationships/hyperlink" Target="http://www.british-history.ac.uk/report.asp?compid=33736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20:51:00Z</dcterms:created>
  <dc:creator>Ian Rodgers</dc:creator>
  <dc:description/>
  <cp:keywords/>
  <dc:language>en-US</dc:language>
  <cp:lastModifiedBy>Rogers</cp:lastModifiedBy>
  <dcterms:modified xsi:type="dcterms:W3CDTF">2012-12-09T19:17:00Z</dcterms:modified>
  <cp:revision>9</cp:revision>
  <dc:subject/>
  <dc:title>Richard NEEDHAM (ca</dc:title>
</cp:coreProperties>
</file>