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NEEL</w:t>
      </w:r>
      <w:r>
        <w:rPr>
          <w:rFonts w:cs="Times New Roman" w:ascii="Times New Roman" w:hAnsi="Times New Roman"/>
          <w:sz w:val="24"/>
          <w:szCs w:val="24"/>
        </w:rPr>
        <w:t xml:space="preserve"> (d.141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hichester, Sussex, and Lond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y son of Thomas Neel of London. (H.O.C.III pp.816-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?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son, Thomas(q.v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= Alice, daughter of Geoffrey Horne of Londo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= Katherin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Feb.1388   </w:t>
        <w:tab/>
        <w:t>M.P.Chiches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393-5   </w:t>
        <w:tab/>
        <w:t>Mayor of Chiches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9   </w:t>
        <w:tab/>
        <w:t>M.P.Chichester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01-2   </w:t>
        <w:tab/>
        <w:t>Mayor of Chichester.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 Apr.1406</w:t>
        <w:tab/>
        <w:t>He was appointed collector of customs and subsidies in the port of Chichest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nd adjacent ports and places from 1 May 1406 to Michaelmas 1407.   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.F.R. 1405-13 p.31)</w:t>
      </w:r>
    </w:p>
    <w:p>
      <w:pPr>
        <w:pStyle w:val="NoSpacing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Feb.1407</w:t>
        <w:tab/>
        <w:t>He and John Wintershull(q.v.) were commissioned to levy and collect in person the customs in the port of Chichester and adjacent ports and place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F.R. 1405-13 p.7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Feb.</w:t>
        <w:tab/>
        <w:t>He and John Wyntershull(q.v.) were commissioned to collect in person in the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 of Chichester and adjacent ports and places, the subsidy granted to the King at the last Parliament.    (C.F.R. 1405-13 p.69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Sep.</w:t>
        <w:tab/>
        <w:t xml:space="preserve">He and John Wyntreshull(q.v.) were commissioned to levy and collect in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erson in the port of Chichester and in all adjacent ports and place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he subsidy granted to the King at the last Parliament.  (C.F.R. 1405-13 p.84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Sep.</w:t>
        <w:tab/>
        <w:t>He and John Wyntershull(q.v.) were commissioned to levy and collect in perso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 the port of Chichester the subsidy on wools, hides and woolfells granted to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he King at the last Parliament.   (C.F.R. 1405-13 p.8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5   </w:t>
        <w:tab/>
        <w:t>M.P.Chichester. (H.O.C. III pp.816-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7 Sep.1418   </w:t>
        <w:tab/>
        <w:t>Dead by.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February 20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October 2022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14:00Z</dcterms:created>
  <dc:creator>Ian Rodgers</dc:creator>
  <dc:description/>
  <cp:keywords/>
  <dc:language>en-US</dc:language>
  <cp:lastModifiedBy>Ian Rogers</cp:lastModifiedBy>
  <dcterms:modified xsi:type="dcterms:W3CDTF">2022-10-18T19:24:00Z</dcterms:modified>
  <cp:revision>5</cp:revision>
  <dc:subject/>
  <dc:title>William NEEL (d</dc:title>
</cp:coreProperties>
</file>