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twell NEEDHAM (NEDEHAM)</w:t>
      </w:r>
      <w:r>
        <w:rPr/>
        <w:t xml:space="preserve">  (fl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5</w:t>
        <w:tab/>
        <w:t>Escheator of Nottinghamshire and Derbyshiire. (C.F.R.1461-71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10:00Z</dcterms:created>
  <dc:creator>Ian Rogers</dc:creator>
  <dc:description/>
  <dc:language>en-US</dc:language>
  <cp:lastModifiedBy>Ian Rogers</cp:lastModifiedBy>
  <dcterms:modified xsi:type="dcterms:W3CDTF">2004-04-16T20:11:00Z</dcterms:modified>
  <cp:revision>1</cp:revision>
  <dc:subject/>
  <dc:title>Otwell NEEDHAM (NEDEHAM)  (fl</dc:title>
</cp:coreProperties>
</file>