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ichard ONEWYN alias TAYLOR</w:t>
      </w:r>
      <w:r>
        <w:rPr>
          <w:rFonts w:cs="Times New Roman" w:ascii="Times New Roman" w:hAnsi="Times New Roman"/>
          <w:sz w:val="24"/>
          <w:szCs w:val="24"/>
        </w:rPr>
        <w:t xml:space="preserve"> (d.ca.142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Rye, Sussex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Joan. (H.O.C.III pp.874-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 son, Robert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9 May1409   </w:t>
        <w:tab/>
        <w:t>Acting Mayor of Ry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13   </w:t>
        <w:tab/>
        <w:t>M.P.Ry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ov.1414   </w:t>
        <w:tab/>
        <w:t>M.P.Ry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15-7   </w:t>
        <w:tab/>
        <w:t>Mayor of Ry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9   </w:t>
        <w:tab/>
        <w:t>M.P.Ry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.P.Ry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26-7   </w:t>
        <w:tab/>
        <w:t>Mayor of Ry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an.</w:t>
        <w:tab/>
        <w:t xml:space="preserve">1429   </w:t>
        <w:tab/>
        <w:t>Dead b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Onewyn 5,845</w:t>
        <w:tab/>
        <w:tab/>
        <w:tab/>
        <w:tab/>
        <w:tab/>
        <w:t xml:space="preserve"> 25/7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5:41:00Z</dcterms:created>
  <dc:creator>Ian Rodgers</dc:creator>
  <dc:description/>
  <dc:language>en-US</dc:language>
  <cp:lastModifiedBy>Ian Rodgers</cp:lastModifiedBy>
  <dcterms:modified xsi:type="dcterms:W3CDTF">2003-08-02T15:41:00Z</dcterms:modified>
  <cp:revision>2</cp:revision>
  <dc:subject/>
  <dc:title>Richard ONEWYN alias TAYLOR (d</dc:title>
</cp:coreProperties>
</file>