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illiam PEYTO (PETO)</w:t>
      </w:r>
      <w:r>
        <w:rPr>
          <w:rFonts w:cs="Times New Roman" w:ascii="Times New Roman" w:hAnsi="Times New Roman"/>
          <w:sz w:val="24"/>
          <w:szCs w:val="24"/>
        </w:rPr>
        <w:t xml:space="preserve">       (ca.1394-1464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Chesterton, Warwickshir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Son of William Peyto of Chesterton(q.v.) and Joan. (H.O.C.IV pp.67-8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= Elizabeth(q.v.), daughter of Sir Robert Francis of Foremark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2 = 2 Katherine(q.v.), daughter of Sir John Gresley(q.v.), and widow of Thomas Stafford of Baginton(q.v.)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d a son, John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20   </w:t>
        <w:tab/>
        <w:t>M.P.Warwickshire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by Jul. </w:t>
        <w:tab/>
        <w:t xml:space="preserve">1423   </w:t>
        <w:tab/>
        <w:t>Knighted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Nov.1428   </w:t>
        <w:tab/>
        <w:t>Sheriff of Warwickshire and Leicestershire until 10 Feb. 1430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32   </w:t>
        <w:tab/>
        <w:t>With the army in France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8 Nov.1436   </w:t>
        <w:tab/>
        <w:t xml:space="preserve">Sheriff of Warwickshire and Leicestershire. (ibid.)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39   </w:t>
        <w:tab/>
        <w:t>With the army in France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Jun. </w:t>
        <w:tab/>
        <w:t xml:space="preserve">1454   </w:t>
        <w:tab/>
        <w:t>Put into the Marshalsea for assaulting one of his neighbours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55   </w:t>
        <w:tab/>
        <w:t>Pardoned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56   </w:t>
        <w:tab/>
        <w:t>Again committed to the Marshalsea, where he remained until May 1459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24 Nov.1464   </w:t>
        <w:tab/>
        <w:t>Died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October 19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September 2020</w:t>
      </w:r>
    </w:p>
    <w:sectPr>
      <w:type w:val="nextPage"/>
      <w:pgSz w:w="12240" w:h="15840"/>
      <w:pgMar w:left="1319" w:right="1319" w:gutter="0" w:header="0" w:top="1008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6:06:00Z</dcterms:created>
  <dc:creator>Ian Rogers</dc:creator>
  <dc:description/>
  <cp:keywords/>
  <dc:language>en-US</dc:language>
  <cp:lastModifiedBy>Ian Rogers</cp:lastModifiedBy>
  <dcterms:modified xsi:type="dcterms:W3CDTF">2020-09-12T21:09:00Z</dcterms:modified>
  <cp:revision>3</cp:revision>
  <dc:subject/>
  <dc:title>William PEYTO (PETO)  (ca</dc:title>
</cp:coreProperties>
</file>