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PEYKES</w:t>
      </w:r>
      <w:r>
        <w:rPr>
          <w:bCs/>
        </w:rPr>
        <w:t xml:space="preserve">   (fl.1493-1509)</w:t>
      </w:r>
    </w:p>
    <w:p>
      <w:pPr>
        <w:pStyle w:val="Normal"/>
        <w:widowControl w:val="false"/>
        <w:autoSpaceDE w:val="false"/>
        <w:rPr/>
      </w:pPr>
      <w:r>
        <w:rPr/>
        <w:t>of London. 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n of Henry Peykes.(Coronation p.38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Furred robes in the Great Wardrobe for 1 day. (ibid.)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94-5 </w:t>
        <w:tab/>
        <w:t>Sold skins to the Great Wardrobe. (ibid.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by 1502 </w:t>
        <w:tab/>
        <w:t>A merchant adventurer, trading with the Low Countries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9 </w:t>
        <w:tab/>
        <w:t>Attended the coronation of Henry VIII as a common councilman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13 February 200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53:00Z</dcterms:created>
  <dc:creator>Ian Rogers</dc:creator>
  <dc:description/>
  <cp:keywords/>
  <dc:language>en-US</dc:language>
  <cp:lastModifiedBy>Ian Rogers</cp:lastModifiedBy>
  <dcterms:modified xsi:type="dcterms:W3CDTF">2009-02-13T20:55:00Z</dcterms:modified>
  <cp:revision>1</cp:revision>
  <dc:subject/>
  <dc:title>Thomas PEYKES   (fl</dc:title>
</cp:coreProperties>
</file>