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  <w:u w:val="single"/>
        </w:rPr>
        <w:t>Thomas PEYTEWYN</w:t>
      </w:r>
      <w:r>
        <w:rPr>
          <w:bCs/>
        </w:rPr>
        <w:t xml:space="preserve">   (fl.1460)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1460 </w:t>
        <w:tab/>
        <w:t>An executor of the Will of Sir William Oldhall(q.v.). (H.P.p.648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3 February 2009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20:56:00Z</dcterms:created>
  <dc:creator>Ian Rogers</dc:creator>
  <dc:description/>
  <cp:keywords/>
  <dc:language>en-US</dc:language>
  <cp:lastModifiedBy>Ian Rogers</cp:lastModifiedBy>
  <dcterms:modified xsi:type="dcterms:W3CDTF">2009-02-13T20:57:00Z</dcterms:modified>
  <cp:revision>1</cp:revision>
  <dc:subject/>
  <dc:title>Thomas PEYTEWYN   (fl</dc:title>
</cp:coreProperties>
</file>