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homas ROTHWELL</w:t>
      </w:r>
      <w:r>
        <w:rPr>
          <w:rFonts w:cs="Times New Roman" w:ascii="Times New Roman" w:hAnsi="Times New Roman"/>
          <w:sz w:val="24"/>
          <w:szCs w:val="24"/>
        </w:rPr>
        <w:t xml:space="preserve">     (d.ca.145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South Moreton and Tidmarsh, Berkshi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 of Thomas Rothwell. (H.O.C.IV pp.235-6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= Joan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= Elizabeth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= Isabel Changton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.p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17   </w:t>
        <w:tab/>
        <w:t>M.P.Berkshir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0   </w:t>
        <w:tab/>
        <w:t>M.P.Berkshire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 Nov.1427   </w:t>
        <w:tab/>
        <w:t>Escheator of Oxfordshire and Berkshire. (ibid.)</w:t>
      </w:r>
    </w:p>
    <w:p>
      <w:pPr>
        <w:pStyle w:val="Normal"/>
        <w:rPr/>
      </w:pPr>
      <w:r>
        <w:rPr/>
        <w:t>21 Oct.1432</w:t>
        <w:tab/>
        <w:t>He held land in South Moreton, Berkshire.</w:t>
      </w:r>
    </w:p>
    <w:p>
      <w:pPr>
        <w:pStyle w:val="PlainText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inquisitionspostmortem.ac.uk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ref. eCIPM 24-13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Mar.1443</w:t>
        <w:tab/>
        <w:t>On a commission of the peace for Berkshire.  (C.P.R.1441-6 p.46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Jan.</w:t>
        <w:tab/>
        <w:t>1444</w:t>
        <w:tab/>
        <w:t>On a commission of the peace for Berkshire. (ibid.p.46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 December 2005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March 2018</w:t>
      </w:r>
    </w:p>
    <w:sectPr>
      <w:footerReference w:type="default" r:id="rId3"/>
      <w:type w:val="nextPage"/>
      <w:pgSz w:w="12240" w:h="15840"/>
      <w:pgMar w:left="1319" w:right="1319" w:gutter="0" w:header="0" w:top="1008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quisitionspostmortem.ac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08:05:00Z</dcterms:created>
  <dc:creator>Ian Rogers</dc:creator>
  <dc:description/>
  <cp:keywords/>
  <dc:language>en-US</dc:language>
  <cp:lastModifiedBy>Ian Rogers</cp:lastModifiedBy>
  <dcterms:modified xsi:type="dcterms:W3CDTF">2018-03-20T10:21:00Z</dcterms:modified>
  <cp:revision>4</cp:revision>
  <dc:subject/>
  <dc:title>Thomas ROTHWELL (d</dc:title>
</cp:coreProperties>
</file>