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THWELL</w:t>
      </w:r>
      <w:r>
        <w:rPr/>
        <w:t xml:space="preserve">  (fl.1407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and John Jorne(q.v.) represented Nottingham in Parliam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tinternet.com/nttsue/Burgesses1294-1812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internet.com/nttsue/Burgesses1294-1812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21:57:00Z</dcterms:created>
  <dc:creator>Ian Rogers</dc:creator>
  <dc:description/>
  <dc:language>en-US</dc:language>
  <cp:lastModifiedBy>Ian Rogers</cp:lastModifiedBy>
  <dcterms:modified xsi:type="dcterms:W3CDTF">2005-02-07T21:59:00Z</dcterms:modified>
  <cp:revision>1</cp:revision>
  <dc:subject/>
  <dc:title>John ROTHWELL  (fl</dc:title>
</cp:coreProperties>
</file>