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SAGE</w:t>
      </w:r>
      <w:r>
        <w:rPr>
          <w:rFonts w:cs="Times New Roman" w:ascii="Times New Roman" w:hAnsi="Times New Roman"/>
          <w:sz w:val="24"/>
          <w:szCs w:val="24"/>
        </w:rPr>
        <w:t xml:space="preserve"> (d.142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carboroug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on of William Sage(q.v.). (H.O.C.IV p.276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Agnes(q.v.), daughter of Thomas Rightwise of Scarborough(d.1429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t least one son, Thoma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9   </w:t>
        <w:tab/>
        <w:t>M.P.Scarboroug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Scarborough.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Sep.1429</w:t>
        <w:tab/>
        <w:t>He made his Will.   (W.Y.R. p.14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Sep.</w:t>
        <w:tab/>
        <w:t>Dead by.   (H.O.C.IV p.276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Oct.</w:t>
        <w:tab/>
        <w:tab/>
        <w:t>Probate of his Will.   (W.Y.R. p.14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March 20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December 2022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23:00Z</dcterms:created>
  <dc:creator>Ian Rogers</dc:creator>
  <dc:description/>
  <cp:keywords/>
  <dc:language>en-US</dc:language>
  <cp:lastModifiedBy>Ian Rogers</cp:lastModifiedBy>
  <dcterms:modified xsi:type="dcterms:W3CDTF">2022-12-05T20:31:00Z</dcterms:modified>
  <cp:revision>4</cp:revision>
  <dc:subject/>
  <dc:title>William SAGE (d</dc:title>
</cp:coreProperties>
</file>