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VAGE</w:t>
      </w:r>
      <w:r>
        <w:rPr/>
        <w:t xml:space="preserve">  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6 Apr.1409</w:t>
        <w:tab/>
        <w:t>Release by him, Sir Humphrey Stafford(q.v.) and John Fauntleroy(q.v.) to William Stourton(q.v.) and William Covyntre(q.v.) of their right in the manors of Dunheved, Shokerwick and Batheneston, Cornwall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6422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22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30:00Z</dcterms:created>
  <dc:creator>Ian Rogers</dc:creator>
  <dc:description/>
  <cp:keywords/>
  <dc:language>en-US</dc:language>
  <cp:lastModifiedBy>Ian Rogers</cp:lastModifiedBy>
  <dcterms:modified xsi:type="dcterms:W3CDTF">2008-06-17T18:30:00Z</dcterms:modified>
  <cp:revision>2</cp:revision>
  <dc:subject/>
  <dc:title>John AAS, junior  (fl</dc:title>
</cp:coreProperties>
</file>