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ir Arnold SAVAGE</w:t>
      </w:r>
      <w:r>
        <w:rPr>
          <w:rFonts w:cs="Times New Roman" w:ascii="Times New Roman" w:hAnsi="Times New Roman"/>
          <w:sz w:val="24"/>
          <w:szCs w:val="24"/>
        </w:rPr>
        <w:t xml:space="preserve"> (ca.1382-142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 Bobbing, Kent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on of Sir Arnold(q.v.). (H.O.C.IV pp.310-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Katherine(q.v.), daughter of Roger, 4th Lord Scale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.p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by Oct.1414   </w:t>
        <w:tab/>
        <w:t>Knighted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        </w:t>
        <w:tab/>
        <w:t>M.P.Kent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/9/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August 2020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3:46:00Z</dcterms:created>
  <dc:creator>Ian Rogers</dc:creator>
  <dc:description/>
  <cp:keywords/>
  <dc:language>en-US</dc:language>
  <cp:lastModifiedBy>Ian Rogers</cp:lastModifiedBy>
  <dcterms:modified xsi:type="dcterms:W3CDTF">2020-08-28T19:13:00Z</dcterms:modified>
  <cp:revision>3</cp:revision>
  <dc:subject/>
  <dc:title>Sir Arnold SAVAGE (ca</dc:title>
</cp:coreProperties>
</file>