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SCRIVEN</w:t>
      </w:r>
      <w:r>
        <w:rPr>
          <w:rFonts w:cs="Times New Roman" w:ascii="Times New Roman" w:hAnsi="Times New Roman"/>
          <w:sz w:val="24"/>
          <w:szCs w:val="24"/>
        </w:rPr>
        <w:t xml:space="preserve"> (d.ca.143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hrewsbury, Longnor and Frodesley, Shrop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Reynold Scriven of Shrewsbury. (H.O.C.IV p.323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= Joan(q.v.), daughter of John Hunald of Frodesle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a son, John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402-3   </w:t>
        <w:tab/>
        <w:t>Bailiff of Shrew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406-7   </w:t>
        <w:tab/>
        <w:t>Bailiff of Shrew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07   </w:t>
        <w:tab/>
        <w:t>M.P.Shrewsbur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9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April 2018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33:00Z</dcterms:created>
  <dc:creator>Ian Rogers</dc:creator>
  <dc:description/>
  <cp:keywords/>
  <dc:language>en-US</dc:language>
  <cp:lastModifiedBy>Ian Rogers</cp:lastModifiedBy>
  <dcterms:modified xsi:type="dcterms:W3CDTF">2018-04-03T16:25:00Z</dcterms:modified>
  <cp:revision>3</cp:revision>
  <dc:subject/>
  <dc:title>John SCRIVEN (d</dc:title>
</cp:coreProperties>
</file>