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SCUDAMORE</w:t>
      </w:r>
      <w:r>
        <w:rPr/>
        <w:t xml:space="preserve">  (fl.14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(q.v.). (Ricardian 85 p.3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Feb.1461</w:t>
        <w:tab/>
        <w:t>He fought at Mortimer’s Cross under the command of Jasper Tudor.</w:t>
      </w:r>
    </w:p>
    <w:p>
      <w:pPr>
        <w:pStyle w:val="Normal"/>
        <w:rPr/>
      </w:pPr>
      <w:r>
        <w:rPr/>
        <w:tab/>
        <w:tab/>
        <w:t>Escaped. (ibid.pp.335 and 3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damore 2,922</w:t>
        <w:tab/>
        <w:tab/>
        <w:t>17/8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6:02:00Z</dcterms:created>
  <dc:creator>Ian Rogers</dc:creator>
  <dc:description/>
  <dc:language>en-US</dc:language>
  <cp:lastModifiedBy>Ian Rogers</cp:lastModifiedBy>
  <dcterms:modified xsi:type="dcterms:W3CDTF">2004-05-25T06:04:00Z</dcterms:modified>
  <cp:revision>1</cp:revision>
  <dc:subject/>
  <dc:title>Sir William SCUDAMORE  (fl</dc:title>
</cp:coreProperties>
</file>