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dam SCUT</w:t>
      </w:r>
      <w:r>
        <w:rPr>
          <w:rFonts w:cs="Times New Roman" w:ascii="Times New Roman" w:hAnsi="Times New Roman"/>
          <w:sz w:val="24"/>
          <w:szCs w:val="24"/>
        </w:rPr>
        <w:t xml:space="preserve"> (fl.1364-141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xe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Ellen. (H.O.C.IV pp.326-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Had a son, John = Denis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382   </w:t>
        <w:tab/>
        <w:t>M.P.Exe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pr.1384   </w:t>
        <w:tab/>
        <w:t>M.P.Exe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385-6   </w:t>
        <w:tab/>
        <w:t>Mayor of Exe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397-8   </w:t>
        <w:tab/>
        <w:t>Mayor of Exe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1   </w:t>
        <w:tab/>
        <w:t>M.P.Exe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07-8   </w:t>
        <w:tab/>
        <w:t>Mayor of Exe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11-2   </w:t>
        <w:tab/>
        <w:t>Mayor of Exeter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cut 6,089</w:t>
        <w:tab/>
        <w:tab/>
        <w:tab/>
        <w:t>7/9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15:00Z</dcterms:created>
  <dc:creator>Ian Rogers</dc:creator>
  <dc:description/>
  <dc:language>en-US</dc:language>
  <cp:lastModifiedBy>Ian Rogers</cp:lastModifiedBy>
  <dcterms:modified xsi:type="dcterms:W3CDTF">2004-03-17T17:15:00Z</dcterms:modified>
  <cp:revision>2</cp:revision>
  <dc:subject/>
  <dc:title>Adam SCUT (fl</dc:title>
</cp:coreProperties>
</file>