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enry SCUDAMORE</w:t>
      </w:r>
      <w:r>
        <w:rPr/>
        <w:t xml:space="preserve">  (fl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cudamore(q.v.). (Ricardian 85 p.3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61</w:t>
        <w:tab/>
        <w:t>Fought at Mortimer’s Cross in Jasper Tudor’s arm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damore 2,919</w:t>
        <w:tab/>
        <w:tab/>
        <w:tab/>
        <w:t>16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56:00Z</dcterms:created>
  <dc:creator>Ian Rogers</dc:creator>
  <dc:description/>
  <dc:language>en-US</dc:language>
  <cp:lastModifiedBy>Ian Rogers</cp:lastModifiedBy>
  <dcterms:modified xsi:type="dcterms:W3CDTF">2004-04-12T17:58:00Z</dcterms:modified>
  <cp:revision>1</cp:revision>
  <dc:subject/>
  <dc:title>Sir Henry SCUDAMORE  (fl</dc:title>
</cp:coreProperties>
</file>