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illiam SEDMAN (SETMAN) </w:t>
      </w:r>
      <w:r>
        <w:rPr>
          <w:rFonts w:cs="Times New Roman" w:ascii="Times New Roman" w:hAnsi="Times New Roman"/>
          <w:sz w:val="24"/>
          <w:szCs w:val="24"/>
        </w:rPr>
        <w:t xml:space="preserve"> (d.143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orwich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rgaret, daughter of John Daniel. (H.O.C.IV pp.33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p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2-3   </w:t>
        <w:tab/>
        <w:t>Bailiff of Norwic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13   </w:t>
        <w:tab/>
        <w:t>M.P.Norwic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3-4   </w:t>
        <w:tab/>
        <w:t>Sheriff of Norwich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Norwic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Mar.1416   </w:t>
        <w:tab/>
        <w:t>M.P.Norwich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ayor of Norwich, until 1422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0 Oct.1433   Dead 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edman 6,092</w:t>
        <w:tab/>
        <w:tab/>
        <w:tab/>
        <w:t xml:space="preserve"> 7/9/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23:00Z</dcterms:created>
  <dc:creator>Ian Rogers</dc:creator>
  <dc:description/>
  <dc:language>en-US</dc:language>
  <cp:lastModifiedBy>Ian Rogers</cp:lastModifiedBy>
  <dcterms:modified xsi:type="dcterms:W3CDTF">2004-03-17T17:23:00Z</dcterms:modified>
  <cp:revision>2</cp:revision>
  <dc:subject/>
  <dc:title>William SEDMAN (SETMAN)  (d</dc:title>
</cp:coreProperties>
</file>