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illiam SELBY</w:t>
      </w:r>
      <w:r>
        <w:rPr>
          <w:rFonts w:cs="Times New Roman" w:ascii="Times New Roman" w:hAnsi="Times New Roman"/>
          <w:sz w:val="24"/>
          <w:szCs w:val="24"/>
        </w:rPr>
        <w:t xml:space="preserve"> (d.1427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York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had a brother, Roger.  (H.P. p.81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= Alice. (H.O.C.IV pp.332-4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son, John(q.v.) (o.v.p.) and a daughter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 = Hawise(q.v.), sister of William Mowbray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by Mar.1376   </w:t>
        <w:tab/>
        <w:t>A member of the 24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Feb.1383   </w:t>
        <w:tab/>
        <w:t>M.P.York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Apr.1384   </w:t>
        <w:tab/>
        <w:t>M.P.York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 Feb.1385   </w:t>
        <w:tab/>
        <w:t>Mayor of York, until 1386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387-9   </w:t>
        <w:tab/>
        <w:t>Mayor of York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391   </w:t>
        <w:tab/>
        <w:t>M.P.York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by Dec.1392   </w:t>
        <w:tab/>
        <w:t>A member of the 12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395   </w:t>
        <w:tab/>
        <w:t>M.P.York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Jan. 1397   </w:t>
        <w:tab/>
        <w:t>M.P.York. (ibid.)</w:t>
      </w:r>
    </w:p>
    <w:p>
      <w:pPr>
        <w:pStyle w:val="Normal"/>
        <w:rPr/>
      </w:pPr>
      <w:r>
        <w:rPr/>
        <w:t>16 Nov.1399</w:t>
        <w:tab/>
        <w:t>He was one of those commissioned to visit St.Leonard’s Hospital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>York, and enquire into the defects there.  (C.P.R.1399-1401 pp.131-2)</w:t>
      </w:r>
    </w:p>
    <w:p>
      <w:pPr>
        <w:pStyle w:val="Normal"/>
        <w:ind w:left="1440" w:hanging="1320"/>
        <w:rPr/>
      </w:pPr>
      <w:r>
        <w:rPr/>
        <w:t>5 Feb.1412</w:t>
        <w:tab/>
        <w:t xml:space="preserve">He was a witness when Henry Ravensworth(q.v.) granted a messuage </w:t>
      </w:r>
    </w:p>
    <w:p>
      <w:pPr>
        <w:pStyle w:val="Normal"/>
        <w:ind w:left="1440" w:hanging="1320"/>
        <w:rPr/>
      </w:pPr>
      <w:r>
        <w:rPr/>
        <w:tab/>
        <w:t>in York to John Clerionet, junior, of Richmond(q.v.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nationalarchives.gov.uk/A2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ref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CCA-DCc-ChAnt/Y/29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Jun.1422</w:t>
        <w:tab/>
        <w:t>He and Hawise enfoeffed his son, John(q.v.), of land with buildings an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ppurtenances in Walmgate.   (York Memorandum Book vol.III p.49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27</w:t>
        <w:tab/>
        <w:t>He left three shops to the city.  (Kermode p.28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May 201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 June 2018</w:t>
      </w:r>
    </w:p>
    <w:sectPr>
      <w:footerReference w:type="default" r:id="rId3"/>
      <w:type w:val="nextPage"/>
      <w:pgSz w:w="12240" w:h="15840"/>
      <w:pgMar w:left="1319" w:right="1319" w:gutter="0" w:header="0" w:top="1008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7:27:00Z</dcterms:created>
  <dc:creator>Ian Rogers</dc:creator>
  <dc:description/>
  <cp:keywords/>
  <dc:language>en-US</dc:language>
  <cp:lastModifiedBy>Ian</cp:lastModifiedBy>
  <dcterms:modified xsi:type="dcterms:W3CDTF">2018-06-08T21:28:00Z</dcterms:modified>
  <cp:revision>8</cp:revision>
  <dc:subject/>
  <dc:title>William SELBY (d</dc:title>
</cp:coreProperties>
</file>