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d SECHEVILLE(SACHEVILL)</w:t>
      </w:r>
      <w:r>
        <w:rPr>
          <w:rFonts w:cs="Times New Roman" w:ascii="Times New Roman" w:hAnsi="Times New Roman"/>
          <w:sz w:val="24"/>
          <w:szCs w:val="24"/>
        </w:rPr>
        <w:t xml:space="preserve">  (fl.1411-144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Tavistoc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ably son of John Sechevillle of Tavistock. (H.O.C.IV pp.329-30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Margery(q.v.), daughter of John Carswill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t least one son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11   M.P.Tavistoc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19   M.P.Tavistoc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20   M.P.Tavistoc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22   M.P.Tavistoc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33   M.P.Tavistoc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9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April 2018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20:00Z</dcterms:created>
  <dc:creator>Ian Rogers</dc:creator>
  <dc:description/>
  <cp:keywords/>
  <dc:language>en-US</dc:language>
  <cp:lastModifiedBy>Ian Rogers</cp:lastModifiedBy>
  <dcterms:modified xsi:type="dcterms:W3CDTF">2018-04-08T13:46:00Z</dcterms:modified>
  <cp:revision>3</cp:revision>
  <dc:subject/>
  <dc:title>Richard SECHEVILLE(SACHEVILL)  (fl</dc:title>
</cp:coreProperties>
</file>