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eter STANTOR</w:t>
      </w:r>
      <w:r>
        <w:rPr>
          <w:rFonts w:cs="Times New Roman" w:ascii="Times New Roman" w:hAnsi="Times New Roman"/>
          <w:sz w:val="24"/>
          <w:szCs w:val="24"/>
        </w:rPr>
        <w:t xml:space="preserve"> (d.141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bbesbourne Wake, Wilt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Joan, daughter of Nicholas Berengar. (H.O.C.IV p.45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daughter (o.v.p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Elizabe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= Isabel, daughter of Richard Vernon of Great Horningsham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a son, Wal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ul. 1400   </w:t>
        <w:tab/>
        <w:t>One of those who attended Isabella of France. (ibid.)</w:t>
      </w:r>
    </w:p>
    <w:p>
      <w:pPr>
        <w:pStyle w:val="NoSpacing"/>
        <w:jc w:val="both"/>
        <w:rPr/>
      </w:pPr>
      <w:r>
        <w:rPr/>
        <w:t>13 Jul.</w:t>
        <w:tab/>
        <w:tab/>
        <w:t xml:space="preserve">He was notified that he was excused from going with the King to </w:t>
      </w:r>
    </w:p>
    <w:p>
      <w:pPr>
        <w:pStyle w:val="NoSpacing"/>
        <w:jc w:val="both"/>
        <w:rPr/>
      </w:pPr>
      <w:r>
        <w:rPr/>
        <w:tab/>
        <w:tab/>
        <w:t>Scotland and that he had to stay on in the service of the Queen.</w:t>
      </w:r>
    </w:p>
    <w:p>
      <w:pPr>
        <w:pStyle w:val="PlainText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C.P.R. 1399-1401 p.32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an. 1404   </w:t>
        <w:tab/>
        <w:t>M.P.Wiltshire. (H.O.C. IV p.459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7   </w:t>
        <w:tab/>
        <w:t>Attended the shire elections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Dec. 1415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July 2012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9:46:00Z</dcterms:created>
  <dc:creator>Ian Rogers</dc:creator>
  <dc:description/>
  <cp:keywords/>
  <dc:language>en-US</dc:language>
  <cp:lastModifiedBy>Rogers</cp:lastModifiedBy>
  <dcterms:modified xsi:type="dcterms:W3CDTF">2012-07-02T13:51:00Z</dcterms:modified>
  <cp:revision>3</cp:revision>
  <dc:subject/>
  <dc:title>Peter STANTOR (d</dc:title>
</cp:coreProperties>
</file>