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ohn STAMPE</w:t>
      </w:r>
      <w:r>
        <w:rPr>
          <w:rFonts w:cs="Times New Roman" w:ascii="Times New Roman" w:hAnsi="Times New Roman"/>
          <w:sz w:val="24"/>
          <w:szCs w:val="24"/>
        </w:rPr>
        <w:t xml:space="preserve"> (fl.1397-1439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Netherby, Dors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411-2   </w:t>
        <w:tab/>
        <w:t>Bailiff of Bridport. (H.O.C.IV p.447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Apr.1414   </w:t>
        <w:tab/>
        <w:t>M.P.Bridport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414-5   </w:t>
        <w:tab/>
        <w:t>Constable of Bridport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0   </w:t>
        <w:tab/>
        <w:t>M.P.Bridport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by Jul. 1439   </w:t>
        <w:tab/>
        <w:t>Dead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Stampe 6,174</w:t>
        <w:tab/>
        <w:tab/>
        <w:tab/>
        <w:t>11/9/94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4:47:00Z</dcterms:created>
  <dc:creator>Ian Rogers</dc:creator>
  <dc:description/>
  <dc:language>en-US</dc:language>
  <cp:lastModifiedBy>Ian Rogers</cp:lastModifiedBy>
  <dcterms:modified xsi:type="dcterms:W3CDTF">2004-03-28T14:47:00Z</dcterms:modified>
  <cp:revision>2</cp:revision>
  <dc:subject/>
  <dc:title>John STAMPE (fl</dc:title>
</cp:coreProperties>
</file>