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cs="Times New Roman" w:ascii="Times New Roman" w:hAnsi="Times New Roman"/>
          <w:sz w:val="24"/>
          <w:szCs w:val="24"/>
          <w:u w:val="single"/>
        </w:rPr>
        <w:t>Hugh STANFORD</w:t>
      </w:r>
      <w:r>
        <w:rPr>
          <w:rFonts w:cs="Times New Roman" w:ascii="Times New Roman" w:hAnsi="Times New Roman"/>
          <w:sz w:val="24"/>
          <w:szCs w:val="24"/>
        </w:rPr>
        <w:t xml:space="preserve"> (fl.1398-1423)</w:t>
      </w:r>
    </w:p>
    <w:p>
      <w:pPr>
        <w:pStyle w:val="PlainText"/>
        <w:rPr>
          <w:rFonts w:ascii="Times New Roman" w:hAnsi="Times New Roman" w:cs="Times New Roman"/>
          <w:sz w:val="24"/>
          <w:szCs w:val="24"/>
        </w:rPr>
      </w:pPr>
      <w:r>
        <w:rPr>
          <w:rFonts w:cs="Times New Roman" w:ascii="Times New Roman" w:hAnsi="Times New Roman"/>
          <w:sz w:val="24"/>
          <w:szCs w:val="24"/>
        </w:rPr>
        <w:t>of Hextells, Staffordshire, and Wheathill, Shropshi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Joyce. (H.O.C.IV pp.450-1)</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12 Nov.1403   </w:t>
        <w:tab/>
        <w:t>Escheator of Staffordshire. (C.F.R. 1399-1405 p.234)</w:t>
      </w:r>
    </w:p>
    <w:p>
      <w:pPr>
        <w:pStyle w:val="NoSpacing"/>
        <w:ind w:left="1440" w:hanging="1440"/>
        <w:rPr>
          <w:rFonts w:ascii="Times New Roman" w:hAnsi="Times New Roman" w:cs="Times New Roman"/>
          <w:sz w:val="24"/>
          <w:szCs w:val="24"/>
        </w:rPr>
      </w:pPr>
      <w:r>
        <w:rPr>
          <w:rFonts w:cs="Times New Roman" w:ascii="Times New Roman" w:hAnsi="Times New Roman"/>
          <w:sz w:val="24"/>
          <w:szCs w:val="24"/>
        </w:rPr>
        <w:t>24 Mar.1404</w:t>
        <w:tab/>
        <w:t>He was one of those who were commissioned to inquire in Staffordshire touching the names of the persons bound to contribute to the subsidy granted to the King at the last Parliament.  (ibid.p.258)</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Nov.1407   </w:t>
        <w:tab/>
        <w:t>Escheator of Staffordshire. (C.F.R. 1405-13 p.96)</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1411   </w:t>
        <w:tab/>
        <w:t>M.P.Bridgnorth. (H.O.C IV pp.450-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xml:space="preserve">May  1413   </w:t>
        <w:tab/>
        <w:t>M.P.Bridgnorth. (ibi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xml:space="preserve">1413-4   </w:t>
        <w:tab/>
        <w:t>Under Sheriff of Staffordshire. (ibi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
        <w:t xml:space="preserve">1420   </w:t>
        <w:tab/>
        <w:t>M.P.Newcastle-under-Lyme. (ibi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xml:space="preserve">Dec.1421   </w:t>
        <w:tab/>
        <w:t>M.P.Newcastle-under-Lyme. (ibi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xml:space="preserve">1421-2   </w:t>
        <w:tab/>
        <w:t>Under Sheriff of Staffordshire. (ibi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
        <w:t xml:space="preserve">1422   </w:t>
        <w:tab/>
        <w:t>M.P.Newcastle-under-Lyme. (ibi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
        <w:t xml:space="preserve">1423   </w:t>
        <w:tab/>
        <w:t>M.P.Newcastle-under-Lyme. (ibi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11 September 1994</w:t>
      </w:r>
    </w:p>
    <w:p>
      <w:pPr>
        <w:pStyle w:val="PlainText"/>
        <w:rPr>
          <w:rFonts w:ascii="Times New Roman" w:hAnsi="Times New Roman" w:cs="Times New Roman"/>
          <w:sz w:val="24"/>
          <w:szCs w:val="24"/>
        </w:rPr>
      </w:pPr>
      <w:r>
        <w:rPr>
          <w:rFonts w:cs="Times New Roman" w:ascii="Times New Roman" w:hAnsi="Times New Roman"/>
          <w:sz w:val="24"/>
          <w:szCs w:val="24"/>
        </w:rPr>
        <w:t>27 June 2021</w:t>
      </w:r>
    </w:p>
    <w:sectPr>
      <w:type w:val="nextPage"/>
      <w:pgSz w:w="12240" w:h="15840"/>
      <w:pgMar w:left="1319" w:right="1319" w:gutter="0" w:header="0" w:top="1008"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9:37:00Z</dcterms:created>
  <dc:creator>Ian Rogers</dc:creator>
  <dc:description/>
  <cp:keywords/>
  <dc:language>en-US</dc:language>
  <cp:lastModifiedBy>Ian Rogers</cp:lastModifiedBy>
  <dcterms:modified xsi:type="dcterms:W3CDTF">2022-03-24T12:04:00Z</dcterms:modified>
  <cp:revision>4</cp:revision>
  <dc:subject/>
  <dc:title>Hugh STANFORD (fl</dc:title>
</cp:coreProperties>
</file>