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ger STANDFORT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85</w:t>
        <w:tab/>
        <w:t>With Richard at Bosworth. (Hutton p.2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20:00Z</dcterms:created>
  <dc:creator>Ian Rogers</dc:creator>
  <dc:description/>
  <dc:language>en-US</dc:language>
  <cp:lastModifiedBy>Ian Rogers</cp:lastModifiedBy>
  <dcterms:modified xsi:type="dcterms:W3CDTF">2004-08-31T10:22:00Z</dcterms:modified>
  <cp:revision>1</cp:revision>
  <dc:subject/>
  <dc:title>Sir Roger STANDFORT  (fl</dc:title>
</cp:coreProperties>
</file>