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STANDON</w:t>
      </w:r>
      <w:r>
        <w:rPr>
          <w:rFonts w:cs="Times New Roman" w:ascii="Times New Roman" w:hAnsi="Times New Roman"/>
          <w:sz w:val="24"/>
          <w:szCs w:val="24"/>
        </w:rPr>
        <w:t xml:space="preserve"> (d.14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impole, Cambridgeshire, and Lond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John Standon and Alice. (H.O.C.IV pp.447-5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Elizabe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Agne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3 = 2 Agnes, daughter of Sir Adam Francis(qv), and widow of Thomas Basing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daughter, Elizabe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386-7   </w:t>
        <w:tab/>
        <w:t>Sheriff of London and Middlesex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1   </w:t>
        <w:tab/>
        <w:t>M.P.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3 Oct.1392   </w:t>
        <w:tab/>
        <w:t>Mayor of 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4   </w:t>
        <w:tab/>
        <w:t>M.P.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397   </w:t>
        <w:tab/>
        <w:t>M.P.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399   </w:t>
        <w:tab/>
        <w:t>With the King in Ire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404   </w:t>
        <w:tab/>
        <w:t>M.P.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ct.        </w:t>
        <w:tab/>
        <w:t>M.P.Cambridge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6   </w:t>
        <w:tab/>
        <w:t>M.P.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7-8   </w:t>
        <w:tab/>
        <w:t>Mayor of Lond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ct.1410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tandon 6,175</w:t>
        <w:tab/>
        <w:tab/>
        <w:tab/>
        <w:t>5 Nov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34:00Z</dcterms:created>
  <dc:creator>Ian Rogers</dc:creator>
  <dc:description/>
  <dc:language>en-US</dc:language>
  <cp:lastModifiedBy>Ian Rogers</cp:lastModifiedBy>
  <dcterms:modified xsi:type="dcterms:W3CDTF">2004-03-30T19:34:00Z</dcterms:modified>
  <cp:revision>2</cp:revision>
  <dc:subject/>
  <dc:title>William STANDON (d</dc:title>
</cp:coreProperties>
</file>