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STANNARD</w:t>
      </w:r>
      <w:r>
        <w:rPr/>
        <w:t xml:space="preserve">  (fl.1444-53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an apprentice called Nicholas Helpisby(q.v.).  (.B.I. bk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44-6</w:t>
        <w:tab/>
        <w:t>Chamberlain, with Robert Parmafoy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48-9</w:t>
        <w:tab/>
        <w:t>Treasurer, with Thomas Fastolf(q.v.). (ibid.)</w:t>
      </w:r>
    </w:p>
    <w:p>
      <w:pPr>
        <w:pStyle w:val="Normal"/>
        <w:rPr/>
      </w:pPr>
      <w:r>
        <w:rPr/>
        <w:t xml:space="preserve">       </w:t>
      </w:r>
      <w:r>
        <w:rPr/>
        <w:t>1449-53</w:t>
        <w:tab/>
        <w:t>Coroner, with William Rideout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anuary 2006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20:48:00Z</dcterms:created>
  <dc:creator>Ian Rogers</dc:creator>
  <dc:description/>
  <dc:language>en-US</dc:language>
  <cp:lastModifiedBy>Ian Rogers</cp:lastModifiedBy>
  <dcterms:modified xsi:type="dcterms:W3CDTF">2006-01-21T15:45:00Z</dcterms:modified>
  <cp:revision>2</cp:revision>
  <dc:subject/>
  <dc:title>Roger STANNARD  (fl</dc:title>
</cp:coreProperties>
</file>