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color w:val="000000"/>
          <w:u w:val="single"/>
        </w:rPr>
        <w:t>William STABBE</w:t>
      </w:r>
      <w:r>
        <w:rPr>
          <w:color w:val="000000"/>
        </w:rPr>
        <w:t xml:space="preserve">   (fl.1417)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/>
      </w:pPr>
      <w:r>
        <w:rPr>
          <w:color w:val="000000"/>
        </w:rPr>
        <w:t>29 Oct.1417</w:t>
        <w:tab/>
        <w:t xml:space="preserve">He was a witness when John Rogger, Prior of Tywardreyth,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Cornwall(q.v.), granted the reversion of a messuage in the manor of Porthia, St.Ives, to Thomas Bailli(q.v.)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ART/1/28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9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07:00Z</dcterms:created>
  <dc:creator>Ian Rogers</dc:creator>
  <dc:description/>
  <cp:keywords/>
  <dc:language>en-US</dc:language>
  <cp:lastModifiedBy>Ian Rogers</cp:lastModifiedBy>
  <dcterms:modified xsi:type="dcterms:W3CDTF">2010-01-10T20:07:00Z</dcterms:modified>
  <cp:revision>1</cp:revision>
  <dc:subject/>
  <dc:title>John AAS, junior  (fl</dc:title>
</cp:coreProperties>
</file>