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color w:val="000000"/>
          <w:u w:val="single"/>
        </w:rPr>
        <w:t>Robert TEBOLD</w:t>
      </w:r>
      <w:r>
        <w:rPr>
          <w:color w:val="000000"/>
        </w:rPr>
        <w:t xml:space="preserve">   (fl.1433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26 Dec.1433</w:t>
        <w:tab/>
        <w:t xml:space="preserve">He was a witness when John Partryche(q.v.) and Matilda 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ab/>
        <w:tab/>
        <w:t>Clerke(q.v.) quitclaimed a garden in Seal to Thomas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ab/>
        <w:tab/>
        <w:t>Tebold(q.v.) and his wife, Joan(q.v.).</w:t>
      </w:r>
    </w:p>
    <w:p>
      <w:pPr>
        <w:pStyle w:val="Normal"/>
        <w:spacing w:lineRule="atLeast" w:line="270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WISTON/4792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30 January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1:41:00Z</dcterms:created>
  <dc:creator>Ian Rogers</dc:creator>
  <dc:description/>
  <cp:keywords/>
  <dc:language>en-US</dc:language>
  <cp:lastModifiedBy>Ian Rogers</cp:lastModifiedBy>
  <dcterms:modified xsi:type="dcterms:W3CDTF">2010-01-31T21:41:00Z</dcterms:modified>
  <cp:revision>1</cp:revision>
  <dc:subject/>
  <dc:title>John AAS, junior  (fl</dc:title>
</cp:coreProperties>
</file>