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ENTERDEN</w:t>
      </w:r>
      <w:r>
        <w:rPr/>
        <w:t xml:space="preserve">  (fl.1423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23</w:t>
        <w:tab/>
        <w:t>He supplied 5,700 nails for use in the tenement which the Brewers’ were</w:t>
      </w:r>
    </w:p>
    <w:p>
      <w:pPr>
        <w:pStyle w:val="Normal"/>
        <w:rPr/>
      </w:pPr>
      <w:r>
        <w:rPr/>
        <w:tab/>
        <w:tab/>
        <w:t>converting into an almshous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trytel.com/~tristan/towns/florilegium/community/cmfabr05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ecember 2004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ytel.com/~tristan/towns/florilegium/community/cmfabr05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08:18:00Z</dcterms:created>
  <dc:creator>Ian Rogers</dc:creator>
  <dc:description/>
  <dc:language>en-US</dc:language>
  <cp:lastModifiedBy>Ian Rogers</cp:lastModifiedBy>
  <dcterms:modified xsi:type="dcterms:W3CDTF">2004-12-01T08:25:00Z</dcterms:modified>
  <cp:revision>2</cp:revision>
  <dc:subject/>
  <dc:title>John TENTERDEN  (fl</dc:title>
</cp:coreProperties>
</file>