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Peter TILLIOL</w:t>
      </w:r>
      <w:r>
        <w:rPr>
          <w:rFonts w:cs="Times New Roman" w:ascii="Times New Roman" w:hAnsi="Times New Roman"/>
          <w:sz w:val="24"/>
          <w:szCs w:val="24"/>
        </w:rPr>
        <w:t xml:space="preserve"> (1356-14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caleby, Cumberla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Sir Robert Tilliol. (H.O.C.IV pp.614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Elizabeth, daughter of William Ley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ldren: </w:t>
        <w:tab/>
        <w:t>Robert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Isabel(q.v.) = John Colville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Margaret(q.v.)  1 = (Sir) Christopher Moresby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2 = Thomas Crackenthorpe of Cockermou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78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380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85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8 Nov.1387   </w:t>
        <w:tab/>
        <w:t>Sheriff of 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1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Nov.1394   </w:t>
        <w:tab/>
        <w:t>Sheriff of Cumberlan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ep.1397   </w:t>
        <w:tab/>
        <w:t>M.P.Cumberlan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Nov.1399</w:t>
        <w:tab/>
        <w:t>On a commission of the peace for Cumberland.  (C.P.R.1399-1401 p.55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8 Dec.</w:t>
        <w:tab/>
        <w:t>He was on a commission of array for Cumberland. (ibid. p.2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Nov.1403  </w:t>
        <w:tab/>
        <w:t>Sheriff of Cumberland. (H.O.C.IV pp.614-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0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13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1421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5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6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Jan.</w:t>
        <w:tab/>
        <w:t xml:space="preserve">1435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October 20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May 2019</w:t>
      </w:r>
    </w:p>
    <w:sectPr>
      <w:footerReference w:type="default" r:id="rId2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11:00Z</dcterms:created>
  <dc:creator>Ian Rogers</dc:creator>
  <dc:description/>
  <cp:keywords/>
  <dc:language>en-US</dc:language>
  <cp:lastModifiedBy>Ian Rogers</cp:lastModifiedBy>
  <dcterms:modified xsi:type="dcterms:W3CDTF">2019-05-17T10:16:00Z</dcterms:modified>
  <cp:revision>5</cp:revision>
  <dc:subject/>
  <dc:title>Sir Peter TILLIOL (1356-1435)</dc:title>
</cp:coreProperties>
</file>