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TILNEY</w:t>
      </w:r>
      <w:r>
        <w:rPr>
          <w:rFonts w:cs="Times New Roman" w:ascii="Times New Roman" w:hAnsi="Times New Roman"/>
          <w:sz w:val="24"/>
          <w:szCs w:val="24"/>
        </w:rPr>
        <w:t xml:space="preserve"> (fl.1413-144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ishop's Lynn, Norfol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eb.1413   </w:t>
        <w:tab/>
        <w:t>M.P.Bishop's Lynn. (H.O.C.IV pp.617-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         </w:t>
        <w:tab/>
        <w:t>M.P.Bishop's Lyn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414   </w:t>
        <w:tab/>
        <w:t>M.P.Bishop's Lyn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5   </w:t>
        <w:tab/>
        <w:t>M.P.Bishop,s Lyn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ilney 6,262</w:t>
        <w:tab/>
        <w:tab/>
        <w:tab/>
        <w:t>15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14:00Z</dcterms:created>
  <dc:creator>Ian Rogers</dc:creator>
  <dc:description/>
  <dc:language>en-US</dc:language>
  <cp:lastModifiedBy>Ian Rogers</cp:lastModifiedBy>
  <dcterms:modified xsi:type="dcterms:W3CDTF">2004-07-06T19:14:00Z</dcterms:modified>
  <cp:revision>2</cp:revision>
  <dc:subject/>
  <dc:title>John TILNEY (fl</dc:title>
</cp:coreProperties>
</file>