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TIPTOFT</w:t>
      </w:r>
      <w:r>
        <w:rPr/>
        <w:t xml:space="preserve">   (fl.142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 of the action taken by him and many others against</w:t>
      </w:r>
    </w:p>
    <w:p>
      <w:pPr>
        <w:pStyle w:val="Normal"/>
        <w:ind w:left="1440" w:hanging="0"/>
        <w:rPr/>
      </w:pPr>
      <w:r>
        <w:rPr/>
        <w:t xml:space="preserve">Sir Robert Chalons(q.v.) and his wife, Blanche, deforciants of </w:t>
      </w:r>
    </w:p>
    <w:p>
      <w:pPr>
        <w:pStyle w:val="Normal"/>
        <w:ind w:left="1440" w:hanging="0"/>
        <w:rPr/>
      </w:pPr>
      <w:r>
        <w:rPr/>
        <w:t>a messuage in Charing, in the parish of St.Martin in the Field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1</w:t>
        <w:tab/>
        <w:t>He made a plaint of debt against Thomas Parker of London, wax chandler(q.v.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illiam Dorrom of London, yeoman(q.v.), and John Blusmer of London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utler(q.v.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aalt.uh.edu/index.php/CP40/641:_K-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1</w:t>
        <w:tab/>
        <w:t>He made a plaint of debt against William Chapman of London, armourer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aalt.uh.edu/index.php/CP40/641:_K-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Feb.1422</w:t>
        <w:tab/>
        <w:t xml:space="preserve">He was on a commission of the peace for Cambridgeshire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P.R. 1416-22 p.45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42</w:t>
        <w:tab/>
        <w:t>On a commission of the peace for Cambridgeshire.  (C.P.R.1441-6 p.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23</w:t>
      </w:r>
    </w:p>
    <w:p>
      <w:pPr>
        <w:pStyle w:val="Normal"/>
        <w:rPr/>
      </w:pPr>
      <w:r>
        <w:rPr/>
        <w:t xml:space="preserve">  </w:t>
      </w:r>
      <w:r>
        <w:rPr/>
        <w:t>1 August 2024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6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hyperlink" Target="https://waalt.uh.edu/index.php/CP40/641:_K-Z" TargetMode="External"/><Relationship Id="rId4" Type="http://schemas.openxmlformats.org/officeDocument/2006/relationships/hyperlink" Target="https://waalt.uh.edu/index.php/CP40/641:_K-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2:28:00Z</dcterms:created>
  <dc:creator>Ian Rogers</dc:creator>
  <dc:description/>
  <cp:keywords/>
  <dc:language>en-US</dc:language>
  <cp:lastModifiedBy>Ian Rogers</cp:lastModifiedBy>
  <dcterms:modified xsi:type="dcterms:W3CDTF">2024-08-01T10:35:00Z</dcterms:modified>
  <cp:revision>7</cp:revision>
  <dc:subject/>
  <dc:title>John AAS, junior  (fl</dc:title>
</cp:coreProperties>
</file>