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Thomas TILLOTE</w:t>
      </w:r>
      <w:r>
        <w:rPr>
          <w:color w:val="000000"/>
        </w:rPr>
        <w:t xml:space="preserve">   (fl.1416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10 Nov.1416</w:t>
        <w:tab/>
        <w:t>He was a witness when Robert Fiston(q.v.) and Isabel Treyer(q.v.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 xml:space="preserve">enfeoffed Margaret Spyneys(q.v.) and Nicholas Skyp(q.v.) of a 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messuage and 1 piece of arable land in Pakenham.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 ref. HD 1538/316/12</w:t>
        </w:r>
      </w:hyperlink>
      <w:r>
        <w:rPr>
          <w:color w:val="000000"/>
        </w:rPr>
        <w:t>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6 Jan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HD 1538/316/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2:14:00Z</dcterms:created>
  <dc:creator>Ian Rogers</dc:creator>
  <dc:description/>
  <cp:keywords/>
  <dc:language>en-US</dc:language>
  <cp:lastModifiedBy>Ian Rogers</cp:lastModifiedBy>
  <dcterms:modified xsi:type="dcterms:W3CDTF">2010-01-06T22:14:00Z</dcterms:modified>
  <cp:revision>1</cp:revision>
  <dc:subject/>
  <dc:title>John AAS, junior  (fl</dc:title>
</cp:coreProperties>
</file>