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IKHILL</w:t>
      </w:r>
      <w:r>
        <w:rPr/>
        <w:t xml:space="preserve">  (fl.1401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1401</w:t>
        <w:tab/>
        <w:t>On a commission of the peace for Derbyshire.  (C.P.R.1399-1401 pp.577-8)</w:t>
      </w:r>
    </w:p>
    <w:p>
      <w:pPr>
        <w:pStyle w:val="Normal"/>
        <w:rPr/>
      </w:pPr>
      <w:r>
        <w:rPr/>
        <w:t xml:space="preserve">     </w:t>
      </w:r>
      <w:r>
        <w:rPr/>
        <w:t>Feb.1404</w:t>
        <w:tab/>
        <w:t>On a commission of the peace for Derbyshire. (C.P.R.1401-5 p.516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On a commission of the peace for Derbyshire.  (ibid.p.5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1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9:04:00Z</dcterms:created>
  <dc:creator>Ian Rogers</dc:creator>
  <dc:description/>
  <cp:keywords/>
  <dc:language>en-US</dc:language>
  <cp:lastModifiedBy>Ian Rogers</cp:lastModifiedBy>
  <dcterms:modified xsi:type="dcterms:W3CDTF">2009-12-24T21:35:00Z</dcterms:modified>
  <cp:revision>2</cp:revision>
  <dc:subject/>
  <dc:title>Thomas TIKHILL  (fl</dc:title>
</cp:coreProperties>
</file>