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homas WALSINGHAM</w:t>
      </w:r>
      <w:r>
        <w:rPr>
          <w:rFonts w:cs="Times New Roman" w:ascii="Times New Roman" w:hAnsi="Times New Roman"/>
          <w:sz w:val="24"/>
          <w:szCs w:val="24"/>
        </w:rPr>
        <w:t xml:space="preserve"> (d.145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ondon. Vintn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Alan Walsingham and Juliana. (H.O.C.IV pp.758-60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Margaret(q.v.), daughter of Henry Bamme of London(q.v.)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Children: </w:t>
        <w:tab/>
        <w:t>Thomas(q.v.)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ab/>
        <w:tab/>
        <w:t>Philippa(q.v.) = Thomas Ballar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v. 1399   </w:t>
        <w:tab/>
        <w:t>Victualler of the King's Household, until 1413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0   </w:t>
        <w:tab/>
        <w:t>M.P.Wareham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May  1413   </w:t>
        <w:tab/>
        <w:t>M.P.Lyme Regis. (ibid.)</w:t>
      </w:r>
    </w:p>
    <w:p>
      <w:pPr>
        <w:pStyle w:val="Normal"/>
        <w:rPr/>
      </w:pPr>
      <w:r>
        <w:rPr/>
        <w:t>24 Apr.1426</w:t>
        <w:tab/>
        <w:t xml:space="preserve">He and William Estfield(q.v.) were appointed to collect the subsidy of </w:t>
      </w:r>
    </w:p>
    <w:p>
      <w:pPr>
        <w:pStyle w:val="Normal"/>
        <w:rPr/>
      </w:pPr>
      <w:r>
        <w:rPr/>
        <w:tab/>
        <w:tab/>
        <w:t>tonnage and poundage in the Port of London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10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22 Apr.1429</w:t>
        <w:tab/>
        <w:t>He was discharged from serving as an Alderman of Castle Baynard Ward,</w:t>
      </w:r>
    </w:p>
    <w:p>
      <w:pPr>
        <w:pStyle w:val="Normal"/>
        <w:rPr/>
      </w:pPr>
      <w:r>
        <w:rPr/>
        <w:tab/>
        <w:tab/>
        <w:t>though recently elected, owing to his being so much occupied in the King’s</w:t>
      </w:r>
    </w:p>
    <w:p>
      <w:pPr>
        <w:pStyle w:val="Normal"/>
        <w:rPr/>
      </w:pPr>
      <w:r>
        <w:rPr/>
        <w:tab/>
        <w:tab/>
        <w:t xml:space="preserve">service, and also in consideration of his having undertaken to glaze the </w:t>
      </w:r>
    </w:p>
    <w:p>
      <w:pPr>
        <w:pStyle w:val="Normal"/>
        <w:rPr/>
      </w:pPr>
      <w:r>
        <w:rPr/>
        <w:tab/>
        <w:tab/>
        <w:t>gable of the Guildh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14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 Mar.1456</w:t>
        <w:tab/>
        <w:t>He made his Will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kentarchaeology.org.uk/Research/Libr/Wills/Bk07/070.htm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 May1457</w:t>
        <w:tab/>
        <w:t>His Will was proved. 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July 2018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 July 2023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0" TargetMode="External"/><Relationship Id="rId3" Type="http://schemas.openxmlformats.org/officeDocument/2006/relationships/hyperlink" Target="http://www.british-history.ac.uk/report.asp?compid=33714" TargetMode="External"/><Relationship Id="rId4" Type="http://schemas.openxmlformats.org/officeDocument/2006/relationships/hyperlink" Target="http://www.kentarchaeology.org.uk/Research/Libr/Wills/Bk07/070.ht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1T18:43:00Z</dcterms:created>
  <dc:creator>Ian Rogers</dc:creator>
  <dc:description/>
  <cp:keywords/>
  <dc:language>en-US</dc:language>
  <cp:lastModifiedBy>Ian Rogers</cp:lastModifiedBy>
  <dcterms:modified xsi:type="dcterms:W3CDTF">2023-07-27T11:42:00Z</dcterms:modified>
  <cp:revision>9</cp:revision>
  <dc:subject/>
  <dc:title>Thomas WALSINGHAM (d</dc:title>
</cp:coreProperties>
</file>