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Stephen WALLOP</w:t>
      </w:r>
      <w:r>
        <w:rPr>
          <w:rFonts w:cs="Times New Roman" w:ascii="Times New Roman" w:hAnsi="Times New Roman"/>
          <w:sz w:val="24"/>
          <w:szCs w:val="24"/>
        </w:rPr>
        <w:t xml:space="preserve">  (fl.146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Over Wallop, Hamp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Son of John Wallop(q.v.). (H.P.p.916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= a daughter of Hugh Ashley(q.v.). (E.D.B.p.18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lop  4,460</w:t>
        <w:tab/>
        <w:tab/>
        <w:tab/>
        <w:t>10/9/93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8:47:00Z</dcterms:created>
  <dc:creator>Ian Rogers</dc:creator>
  <dc:description/>
  <dc:language>en-US</dc:language>
  <cp:lastModifiedBy>Ian Rogers</cp:lastModifiedBy>
  <dcterms:modified xsi:type="dcterms:W3CDTF">2004-10-08T18:47:00Z</dcterms:modified>
  <cp:revision>2</cp:revision>
  <dc:subject/>
  <dc:title>Stephen WALLOP  (fl</dc:title>
</cp:coreProperties>
</file>