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William WALROND</w:t>
      </w:r>
      <w:r>
        <w:rPr>
          <w:rFonts w:cs="Times New Roman" w:ascii="Times New Roman" w:hAnsi="Times New Roman"/>
          <w:sz w:val="24"/>
          <w:szCs w:val="24"/>
        </w:rPr>
        <w:t xml:space="preserve">  (ca.1440-1501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angridg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rother of Walter. (H.P.p.91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Maud, daughter of William Cricklade. (ibid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78   </w:t>
        <w:tab/>
        <w:t>M.P.Caln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alrond 3,569</w:t>
        <w:tab/>
        <w:tab/>
        <w:tab/>
        <w:t>11/2/89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8:53:00Z</dcterms:created>
  <dc:creator>Ian Rogers</dc:creator>
  <dc:description/>
  <dc:language>en-US</dc:language>
  <cp:lastModifiedBy>Ian Rogers</cp:lastModifiedBy>
  <dcterms:modified xsi:type="dcterms:W3CDTF">2004-10-08T18:53:00Z</dcterms:modified>
  <cp:revision>2</cp:revision>
  <dc:subject/>
  <dc:title>William WALROND  (ca</dc:title>
</cp:coreProperties>
</file>