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WALLOP</w:t>
      </w:r>
      <w:r>
        <w:rPr>
          <w:rFonts w:cs="Times New Roman" w:ascii="Times New Roman" w:hAnsi="Times New Roman"/>
          <w:sz w:val="24"/>
          <w:szCs w:val="24"/>
        </w:rPr>
        <w:t xml:space="preserve">  (fl.1409-1419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ver Wallop, Hamp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John Wallop of Over Wallop. (H.O.C.IV p.753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1 Margaret, daughter of Nicholas Valoignes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She 2 = William Vachell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Had a son, John(q.v.)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Hamp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9   </w:t>
        <w:tab/>
        <w:t>M.P.Hampshire. (ibid.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28   </w:t>
        <w:tab/>
        <w:t>Dead b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lop 6,337</w:t>
        <w:tab/>
        <w:tab/>
        <w:tab/>
        <w:t>12 Nov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50:00Z</dcterms:created>
  <dc:creator>Ian Rogers</dc:creator>
  <dc:description/>
  <dc:language>en-US</dc:language>
  <cp:lastModifiedBy>Ian Rogers</cp:lastModifiedBy>
  <dcterms:modified xsi:type="dcterms:W3CDTF">2004-10-08T18:50:00Z</dcterms:modified>
  <cp:revision>3</cp:revision>
  <dc:subject/>
  <dc:title>Thomas WALLOP  (fl</dc:title>
</cp:coreProperties>
</file>