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ryn WALDEGRAVE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Oct.1415</w:t>
        <w:tab/>
        <w:t>At Agincourt, in the retinue of Nicholas Merbery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May 2004</w:t>
      </w:r>
    </w:p>
    <w:sectPr>
      <w:footerReference w:type="default" r:id="rId3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mhh.org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1T16:04:00Z</dcterms:created>
  <dc:creator>Ian Rogers</dc:creator>
  <dc:description/>
  <dc:language>en-US</dc:language>
  <cp:lastModifiedBy>Ian Rogers</cp:lastModifiedBy>
  <dcterms:modified xsi:type="dcterms:W3CDTF">2004-05-01T16:05:00Z</dcterms:modified>
  <cp:revision>1</cp:revision>
  <dc:subject/>
  <dc:title>Waryn WALDEGRAVE  (fl</dc:title>
</cp:coreProperties>
</file>