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illiam WALSALL</w:t>
      </w:r>
      <w:r>
        <w:rPr>
          <w:rFonts w:cs="Times New Roman" w:ascii="Times New Roman" w:hAnsi="Times New Roman"/>
          <w:sz w:val="24"/>
          <w:szCs w:val="24"/>
        </w:rPr>
        <w:t xml:space="preserve">  (d.141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Rushall, Staffordshi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= 2 Margaret, ?daughter of Nicholas Zouche of Codnor, and widow of Sir Rhys ap Gruffyd. (H.O.C.IV pp.753-5 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 a daughter, Katherine = William Grobber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Walsall 6,338</w:t>
        <w:tab/>
        <w:tab/>
        <w:tab/>
        <w:t>17 September 1994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8:55:00Z</dcterms:created>
  <dc:creator>Ian Rogers</dc:creator>
  <dc:description/>
  <dc:language>en-US</dc:language>
  <cp:lastModifiedBy>Ian Rogers</cp:lastModifiedBy>
  <dcterms:modified xsi:type="dcterms:W3CDTF">2004-10-08T18:55:00Z</dcterms:modified>
  <cp:revision>3</cp:revision>
  <dc:subject/>
  <dc:title>William WALSALL  (d</dc:title>
</cp:coreProperties>
</file>