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WODEHOUSE</w:t>
      </w:r>
      <w:r>
        <w:rPr>
          <w:rFonts w:cs="Times New Roman" w:ascii="Times New Roman" w:hAnsi="Times New Roman"/>
          <w:sz w:val="24"/>
          <w:szCs w:val="24"/>
        </w:rPr>
        <w:t xml:space="preserve"> (d.143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oydon, Norfolk, and Crowfield, Suffol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1 Alice. (H.O.C.IV pp.885-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e 2 = Edmund Wynter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5 sons, including Henry, and 5 daughter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0   </w:t>
        <w:tab/>
        <w:t>M.P.Nor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Nor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 Jul.</w:t>
        <w:tab/>
        <w:t xml:space="preserve">1415   </w:t>
        <w:tab/>
        <w:t>Chamberlain of the Exchequ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.1416    M.P.Nor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7   </w:t>
        <w:tab/>
        <w:t>M.P.Nor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Nor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Suf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7 Jan. 1431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odehouse  6,427</w:t>
        <w:tab/>
        <w:tab/>
        <w:t>14 November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7:27:00Z</dcterms:created>
  <dc:creator>Ian Rogers</dc:creator>
  <dc:description/>
  <dc:language>en-US</dc:language>
  <cp:lastModifiedBy>Ian Rogers</cp:lastModifiedBy>
  <dcterms:modified xsi:type="dcterms:W3CDTF">2005-07-09T17:29:00Z</dcterms:modified>
  <cp:revision>1</cp:revision>
  <dc:subject/>
  <dc:title>John WODEHOUSE (d</dc:title>
</cp:coreProperties>
</file>