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FORD</w:t>
      </w:r>
      <w:r>
        <w:rPr/>
        <w:t xml:space="preserve">  (1411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11-7</w:t>
        <w:tab/>
        <w:t>Rector of Minchinhampton, Gloucester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grahamthomas.co/minchavname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y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hamthomas.co/minchavnames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21:01:00Z</dcterms:created>
  <dc:creator>Ian Rogers</dc:creator>
  <dc:description/>
  <dc:language>en-US</dc:language>
  <cp:lastModifiedBy>Ian Rogers</cp:lastModifiedBy>
  <dcterms:modified xsi:type="dcterms:W3CDTF">2004-05-11T21:02:00Z</dcterms:modified>
  <cp:revision>1</cp:revision>
  <dc:subject/>
  <dc:title>John WODEFORD  (1411-7)</dc:title>
</cp:coreProperties>
</file>