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Richard ADY</w:t>
      </w:r>
      <w:r>
        <w:rPr>
          <w:sz w:val="24"/>
          <w:szCs w:val="24"/>
        </w:rPr>
        <w:t xml:space="preserve">  (1420-14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ant to Sir John Seymo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53-4   M.P.Marlborough. (H.P.p.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64   Servant to Sir John Seymour(q.v.)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71   Deposed at one of the actions between John Mitchell(q.v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and Sir John Seymour(q.v.)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72   One of the two under-bailiffs of Marlborough.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dy7              9/12/8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21:53:00Z</dcterms:created>
  <dc:creator>Ian Rogers.</dc:creator>
  <dc:description/>
  <dc:language>en-US</dc:language>
  <cp:lastModifiedBy>Ian Rogers.</cp:lastModifiedBy>
  <dcterms:modified xsi:type="dcterms:W3CDTF">1996-12-18T21:53:00Z</dcterms:modified>
  <cp:revision>2</cp:revision>
  <dc:subject/>
  <dc:title>Richard ADY  (1420-1480)</dc:title>
</cp:coreProperties>
</file>