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ON</w:t>
      </w:r>
      <w:r>
        <w:rPr/>
        <w:t xml:space="preserve">   (d.1495-6)</w:t>
      </w:r>
    </w:p>
    <w:p>
      <w:pPr>
        <w:pStyle w:val="Normal"/>
        <w:rPr/>
      </w:pPr>
      <w:r>
        <w:rPr/>
        <w:t xml:space="preserve">of Newark. </w:t>
      </w:r>
      <w:r>
        <w:rPr>
          <w:rFonts w:eastAsia="Calibri"/>
          <w:szCs w:val="24"/>
        </w:rPr>
        <w:t>Alderman of the Gild of Holy Tr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2 Jun.1492</w:t>
        <w:tab/>
        <w:t>He was one of the parishioners of Newark parish church who presented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Thomas Richardson(q.v.) to the chantry of St.Lawrence in the said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church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(“The Register of Thomas Rotherham, Archbishop of York 1480-1500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vol.1” ed. Eric E.Barker, pub. The Canterbury and York Society, 1974,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.69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7 Feb.1493</w:t>
        <w:tab/>
        <w:t>He was one of the members of the Guild of Holy Trinity who presented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John Hardey, chaplain(q.v.), to the chantry at the altar of Holy Trinity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in Newark Parish Church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(“The Register of Thomas Rotherham, Archbishop of York 1480-1500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vol.1” ed. Eric E.Barker, pub. The Canterbury and York Society, 1974,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.73)</w:t>
      </w:r>
    </w:p>
    <w:p>
      <w:pPr>
        <w:pStyle w:val="Normal"/>
        <w:rPr/>
      </w:pPr>
      <w:r>
        <w:rPr/>
        <w:t>24 Oct.1495</w:t>
        <w:tab/>
        <w:t>He made his Will.  (W.Y.R. p.1)</w:t>
      </w:r>
    </w:p>
    <w:p>
      <w:pPr>
        <w:pStyle w:val="Normal"/>
        <w:rPr/>
      </w:pPr>
      <w:r>
        <w:rPr/>
        <w:t>28 Apr.1496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20</w:t>
      </w:r>
    </w:p>
    <w:p>
      <w:pPr>
        <w:pStyle w:val="Normal"/>
        <w:rPr/>
      </w:pPr>
      <w:r>
        <w:rPr/>
        <w:t>26 Septem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11:00Z</dcterms:created>
  <dc:creator>Ian Rogers</dc:creator>
  <dc:description/>
  <cp:keywords/>
  <dc:language>en-US</dc:language>
  <cp:lastModifiedBy>Ian Rogers</cp:lastModifiedBy>
  <dcterms:modified xsi:type="dcterms:W3CDTF">2020-09-26T07:28:00Z</dcterms:modified>
  <cp:revision>4</cp:revision>
  <dc:subject/>
  <dc:title>Adamson, John, of Newark, (d.1495-6)</dc:title>
</cp:coreProperties>
</file>