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Thomas ADAMS</w:t>
      </w:r>
      <w:r>
        <w:rPr>
          <w:sz w:val="24"/>
          <w:szCs w:val="24"/>
        </w:rPr>
        <w:t xml:space="preserve">  (1425-14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London and Bedfordsh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61   A jurer at Newnham, Bedfordshire. (H.P.p.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ul. 1462   Pardoned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72   Appointed Bailiff of the Hundred of Hertford.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72-5   M.P.Bedford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78   M.P.Bedford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dams6              30/Nov/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21:50:00Z</dcterms:created>
  <dc:creator>Ian Rogers.</dc:creator>
  <dc:description/>
  <dc:language>en-US</dc:language>
  <cp:lastModifiedBy>Ian Rogers.</cp:lastModifiedBy>
  <dcterms:modified xsi:type="dcterms:W3CDTF">1996-12-18T21:50:00Z</dcterms:modified>
  <cp:revision>2</cp:revision>
  <dc:subject/>
  <dc:title>Thomas ADAMS  (1425-1480)</dc:title>
</cp:coreProperties>
</file>