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John ADAM</w:t>
      </w:r>
      <w:r>
        <w:rPr>
          <w:sz w:val="24"/>
          <w:szCs w:val="24"/>
        </w:rPr>
        <w:t xml:space="preserve">  (d.14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New Romney, K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?Son of Stephen Adam of New Romney (d.1405).(H.O.C.II pp.10-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Eleanor, daughter of William Northwode (d.1397)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sons, Thomas and William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10   M.P.New Romney and Cinque Ports bailiff at Yarmouth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b. 1413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15-16   Jurat of 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ar. 1416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22-27   Bailiff of 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23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27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29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29-33   Jurat of 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30   Cinque Ports bailiff at Yarmouth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31   M.P.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33-35   Bailiff of 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34   On a piracy commission for the Cinque ports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38   Bailiff of New Romney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Aug. 1440   Died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m4714               30/4/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21:47:00Z</dcterms:created>
  <dc:creator>Ian Rogers.</dc:creator>
  <dc:description/>
  <dc:language>en-US</dc:language>
  <cp:lastModifiedBy>Ian Rogers.</cp:lastModifiedBy>
  <dcterms:modified xsi:type="dcterms:W3CDTF">1996-12-18T21:47:00Z</dcterms:modified>
  <cp:revision>2</cp:revision>
  <dc:subject/>
  <dc:title>John ADAM  (d</dc:title>
</cp:coreProperties>
</file>