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d.ca.1487)</w:t>
      </w:r>
    </w:p>
    <w:p>
      <w:pPr>
        <w:pStyle w:val="Normal"/>
        <w:rPr/>
      </w:pPr>
      <w:r>
        <w:rPr/>
        <w:t xml:space="preserve">of Colnbrooke, Buckinghamsh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7</w:t>
        <w:tab/>
        <w:t>His Will was prov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apps.buckscc.gov.uk/eforms/wills/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19 June 2009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buckscc.gov.uk/eforms/wills/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9:10:00Z</dcterms:created>
  <dc:creator>Ian Rogers</dc:creator>
  <dc:description/>
  <cp:keywords/>
  <dc:language>en-US</dc:language>
  <cp:lastModifiedBy>user</cp:lastModifiedBy>
  <dcterms:modified xsi:type="dcterms:W3CDTF">2013-08-25T19:46:00Z</dcterms:modified>
  <cp:revision>2</cp:revision>
  <dc:subject/>
  <dc:title>Adam, John, of Colnbrook, (d.ca.1487)</dc:title>
</cp:coreProperties>
</file>