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John ANKWYKYLL</w:t>
      </w:r>
      <w:r>
        <w:rPr>
          <w:sz w:val="24"/>
          <w:szCs w:val="24"/>
        </w:rPr>
        <w:t xml:space="preserve">  (d.14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of the men responsible  for introducing the new Ital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riculum into Grammar Schools. (G. &amp; C. p.15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81   Appointed Headmaster of the new Grammar Sch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ttached to Magdalen College, Oxford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83   Published a new grammar, the Compendium Toti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rammatica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88   Died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kwyky3834   22/4/8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7:56:00Z</dcterms:created>
  <dc:creator>Ian Rogers</dc:creator>
  <dc:description/>
  <dc:language>en-US</dc:language>
  <cp:lastModifiedBy>Ian Rogers</cp:lastModifiedBy>
  <dcterms:modified xsi:type="dcterms:W3CDTF">1997-02-11T17:56:00Z</dcterms:modified>
  <cp:revision>2</cp:revision>
  <dc:subject/>
  <dc:title>John ANKWYKYLL  (d</dc:title>
</cp:coreProperties>
</file>