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John ANDREW</w:t>
      </w:r>
      <w:r>
        <w:rPr>
          <w:sz w:val="24"/>
        </w:rPr>
        <w:t xml:space="preserve">  (1415-1475)</w:t>
      </w:r>
    </w:p>
    <w:p>
      <w:pPr>
        <w:pStyle w:val="Normal"/>
        <w:rPr>
          <w:sz w:val="24"/>
        </w:rPr>
      </w:pPr>
      <w:r>
        <w:rPr>
          <w:sz w:val="24"/>
        </w:rPr>
        <w:t>of Baylham, Suffolk.  Law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 of James Andrew(q.v.). (H.P.p.11)</w:t>
      </w:r>
    </w:p>
    <w:p>
      <w:pPr>
        <w:pStyle w:val="Normal"/>
        <w:rPr/>
      </w:pPr>
      <w:r>
        <w:rPr>
          <w:sz w:val="24"/>
        </w:rPr>
        <w:t>= Elizabeth(d.1474), daughter of John Stratton of Weston, Norfolk(q.v.).  (ibid.)</w:t>
      </w:r>
    </w:p>
    <w:p>
      <w:pPr>
        <w:pStyle w:val="Normal"/>
        <w:rPr/>
      </w:pPr>
      <w:r>
        <w:rPr>
          <w:sz w:val="24"/>
        </w:rPr>
        <w:t>Daughters: Anne(q.v.) 1 = Sir John Sulyard(q.v.). (ibid.)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2 = Sir Thomas Bourchier(q.v.). (Coronation p.31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lizabeth 1 = Thomas Windsor(q.v.). (H.P.p.11)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 = Sir Robert Lytton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33   Admitted to Lincoln's Inn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2   M.P.Ipswich. (ibid.)</w:t>
      </w:r>
    </w:p>
    <w:p>
      <w:pPr>
        <w:pStyle w:val="Normal"/>
        <w:rPr>
          <w:sz w:val="24"/>
        </w:rPr>
      </w:pPr>
      <w:r>
        <w:rPr>
          <w:sz w:val="24"/>
        </w:rPr>
        <w:t>20 Nov.1445</w:t>
        <w:tab/>
        <w:t>On a commission of the peace for Suffolk. (C.P.R.1441-6 p.47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9   M.P.Ipswich. (H.P.p.1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An elector for Suffolk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 Aug.        </w:t>
        <w:tab/>
        <w:t>Headed a commission to enquire into the movement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uncustomed merchandise in Ipswich and adjacent plac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46-52 p.27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49-50   M.P.Bletchingley. (H.P.p.1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Sep. 1450   On a commission to arrest merchants of the Hanse, thei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hips and wares in Colchester. (C.P.R.1446-52 p.43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 Dec.        </w:t>
        <w:tab/>
        <w:t>A joint mainpernor for Thomas Walronde. (C.F.R.1445-52)</w:t>
      </w:r>
    </w:p>
    <w:p>
      <w:pPr>
        <w:pStyle w:val="Normal"/>
        <w:rPr>
          <w:sz w:val="24"/>
        </w:rPr>
      </w:pPr>
      <w:r>
        <w:rPr>
          <w:sz w:val="24"/>
        </w:rPr>
        <w:t xml:space="preserve">28 Dec.        </w:t>
        <w:tab/>
        <w:t>An order was issued for his arrest. (H.P.p.11 n6)</w:t>
      </w:r>
    </w:p>
    <w:p>
      <w:pPr>
        <w:pStyle w:val="Normal"/>
        <w:rPr>
          <w:sz w:val="24"/>
        </w:rPr>
      </w:pPr>
      <w:r>
        <w:rPr>
          <w:sz w:val="24"/>
        </w:rPr>
        <w:t>19 Aug. 1452  On a commission to enquire whether one Richard Geg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was a tenant of the Provost and College of St.Mar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ton. (C.P.R.1446-52 p.58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1455   Granted £10 for successful prosecution of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matters in the King's Bench against John Willoughby. (ibid.)</w:t>
      </w:r>
    </w:p>
    <w:p>
      <w:pPr>
        <w:pStyle w:val="Normal"/>
        <w:rPr>
          <w:sz w:val="24"/>
        </w:rPr>
      </w:pPr>
      <w:r>
        <w:rPr>
          <w:sz w:val="24"/>
        </w:rPr>
        <w:t>12 Jun. 1456   A mainpernor in Oxfordshire for William Bedst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28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       </w:t>
        <w:tab/>
        <w:t>Order for his arrest, with Sir Philip Wentworth, by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heriff of Suffolk at the suit of John Paston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homas Howes. (H.P.p.11)</w:t>
      </w:r>
    </w:p>
    <w:p>
      <w:pPr>
        <w:pStyle w:val="Normal"/>
        <w:rPr>
          <w:sz w:val="24"/>
        </w:rPr>
      </w:pPr>
      <w:r>
        <w:rPr>
          <w:sz w:val="24"/>
        </w:rPr>
        <w:t xml:space="preserve">26 May 1463  </w:t>
        <w:tab/>
        <w:t>J.P.Norfolk. (ibid.)</w:t>
      </w:r>
    </w:p>
    <w:p>
      <w:pPr>
        <w:pStyle w:val="Normal"/>
        <w:rPr>
          <w:sz w:val="24"/>
        </w:rPr>
      </w:pPr>
      <w:r>
        <w:rPr>
          <w:sz w:val="24"/>
        </w:rPr>
        <w:t>18 Jul.  1466   On a commission to enquire into the shipment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uncustomed merchandise in Essex, Suffolk and Norfol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 August 2013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20:38:00Z</dcterms:created>
  <dc:creator>Ian Rogers</dc:creator>
  <dc:description/>
  <cp:keywords/>
  <dc:language>en-US</dc:language>
  <cp:lastModifiedBy>user</cp:lastModifiedBy>
  <dcterms:modified xsi:type="dcterms:W3CDTF">2013-08-18T16:06:00Z</dcterms:modified>
  <cp:revision>5</cp:revision>
  <dc:subject/>
  <dc:title>John ANDREW  (1415-1475)</dc:title>
</cp:coreProperties>
</file>