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James ANDREW</w:t>
      </w:r>
      <w:r>
        <w:rPr>
          <w:sz w:val="24"/>
        </w:rPr>
        <w:t xml:space="preserve">    (d.1434)</w:t>
      </w:r>
    </w:p>
    <w:p>
      <w:pPr>
        <w:pStyle w:val="Normal"/>
        <w:rPr>
          <w:sz w:val="24"/>
        </w:rPr>
      </w:pPr>
      <w:r>
        <w:rPr>
          <w:sz w:val="24"/>
        </w:rPr>
        <w:t>of Ipswich, Sproughton and Baylham, Suffol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nger son of William Andrew of Stoke by Ipswich and Elizabeth</w:t>
      </w:r>
    </w:p>
    <w:p>
      <w:pPr>
        <w:pStyle w:val="Normal"/>
        <w:rPr>
          <w:sz w:val="24"/>
        </w:rPr>
      </w:pPr>
      <w:r>
        <w:rPr>
          <w:sz w:val="24"/>
        </w:rPr>
        <w:t>daughter of John Trehampton. (H.O.C.II pp.32-4)</w:t>
      </w:r>
    </w:p>
    <w:p>
      <w:pPr>
        <w:pStyle w:val="Normal"/>
        <w:rPr>
          <w:sz w:val="24"/>
        </w:rPr>
      </w:pPr>
      <w:r>
        <w:rPr>
          <w:sz w:val="24"/>
        </w:rPr>
        <w:t>1 = 2  Alice, daughter of John Weyland, and widow of John atte Oke. (ibid.)</w:t>
      </w:r>
    </w:p>
    <w:p>
      <w:pPr>
        <w:pStyle w:val="Normal"/>
        <w:rPr>
          <w:sz w:val="24"/>
        </w:rPr>
      </w:pPr>
      <w:r>
        <w:rPr>
          <w:sz w:val="24"/>
        </w:rPr>
        <w:t>Children: John(q.v.) and one other son and a daughter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 = Margery(q.v.), daughter of Sir John Heveningham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 was an attorney, employed on several occasions by Lynn, Yarmouth and Colchester to represent their interests at the Exchequer.   (www.the_orb.n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398</w:t>
        <w:tab/>
        <w:t>A joint mainpernor for John Arnold(q.v.) with Thomas Godstone 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lchester(q.v.). 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a.</w:t>
        <w:tab/>
        <w:t>1398</w:t>
        <w:tab/>
        <w:t>He as a Clerk of the King’s Remembrancer. ibid.)</w:t>
      </w:r>
    </w:p>
    <w:p>
      <w:pPr>
        <w:pStyle w:val="Normal"/>
        <w:ind w:left="1440" w:hanging="1320"/>
        <w:rPr>
          <w:sz w:val="24"/>
        </w:rPr>
      </w:pPr>
      <w:r>
        <w:rPr>
          <w:sz w:val="24"/>
          <w:szCs w:val="24"/>
        </w:rPr>
        <w:t>8 Nov.1399</w:t>
        <w:tab/>
        <w:t>He and Thomas Thorp(q.v.) were mainpernors for John de Staverton(q.v.) and John Everdon(q.v.).  (C.F.R.1399-1405 p.1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04-5   </w:t>
        <w:tab/>
        <w:t>Tronager of Ipswich. (H.O.C.II pp.32-4)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410   </w:t>
        <w:tab/>
        <w:t>M.P.Ipswich. (ibid.)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May  1413   </w:t>
        <w:tab/>
        <w:t>M.P.Ipswich. (ibid.)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416-21   </w:t>
        <w:tab/>
        <w:t>Collector of subsidies in Ipswich. (ibid.)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417   </w:t>
        <w:tab/>
        <w:t>M.P.Ipswich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19   M.P.Ipswich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y  1421   M.P.Ipswich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ec.        </w:t>
        <w:tab/>
        <w:t>M.P.Suffolk. (ibid.)</w:t>
      </w:r>
    </w:p>
    <w:p>
      <w:pPr>
        <w:pStyle w:val="Normal"/>
        <w:rPr>
          <w:sz w:val="24"/>
        </w:rPr>
      </w:pPr>
      <w:r>
        <w:rPr>
          <w:sz w:val="24"/>
        </w:rPr>
        <w:t>by Oct. 1427   Under steward of the liberties of Bury St. Edmunds'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y</w:t>
        <w:tab/>
        <w:t>1429</w:t>
        <w:tab/>
        <w:t>He was a Portman of Ipswich.  (www.the_orb.net)</w:t>
      </w:r>
    </w:p>
    <w:p>
      <w:pPr>
        <w:pStyle w:val="Normal"/>
        <w:rPr>
          <w:sz w:val="24"/>
        </w:rPr>
      </w:pPr>
      <w:r>
        <w:rPr>
          <w:sz w:val="24"/>
        </w:rPr>
        <w:t>10 Jul.  1433   J.P.Ipswich from this time. (H.O.C. II pp.32-4)</w:t>
      </w:r>
    </w:p>
    <w:p>
      <w:pPr>
        <w:pStyle w:val="Normal"/>
        <w:rPr>
          <w:sz w:val="24"/>
        </w:rPr>
      </w:pPr>
      <w:r>
        <w:rPr>
          <w:sz w:val="24"/>
        </w:rPr>
        <w:t>21 Jul.  1434   Attacked, and died soon afterward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 December 2011</w:t>
      </w:r>
    </w:p>
    <w:p>
      <w:pPr>
        <w:pStyle w:val="Normal"/>
        <w:rPr>
          <w:sz w:val="24"/>
        </w:rPr>
      </w:pPr>
      <w:r>
        <w:rPr>
          <w:sz w:val="24"/>
        </w:rPr>
        <w:t>12 November 2023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21:45:00Z</dcterms:created>
  <dc:creator>Ian Rogers</dc:creator>
  <dc:description/>
  <cp:keywords/>
  <dc:language>en-US</dc:language>
  <cp:lastModifiedBy>Ian Rogers</cp:lastModifiedBy>
  <dcterms:modified xsi:type="dcterms:W3CDTF">2023-11-13T08:08:00Z</dcterms:modified>
  <cp:revision>6</cp:revision>
  <dc:subject/>
  <dc:title>James ANDREW  (d</dc:title>
</cp:coreProperties>
</file>