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9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97</w:t>
        <w:tab/>
        <w:t>He was an apprentice founder to John Pa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r.rootsweb.com/th/read/LONDON-COMPANY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r.rootsweb.com/th/read/LONDON-COMPANY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32:00Z</dcterms:created>
  <dc:creator>Ian Rogers</dc:creator>
  <dc:description/>
  <dc:language>en-US</dc:language>
  <cp:lastModifiedBy>Ian Rogers</cp:lastModifiedBy>
  <dcterms:modified xsi:type="dcterms:W3CDTF">2005-02-01T20:34:00Z</dcterms:modified>
  <cp:revision>1</cp:revision>
  <dc:subject/>
  <dc:title>John ANDREWE  (fl</dc:title>
</cp:coreProperties>
</file>