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ABLE</w:t>
      </w:r>
      <w:r>
        <w:rPr/>
        <w:t xml:space="preserve">  (fl.1412-5)</w:t>
      </w:r>
    </w:p>
    <w:p>
      <w:pPr>
        <w:pStyle w:val="Normal"/>
        <w:rPr/>
      </w:pPr>
      <w:r>
        <w:rPr/>
        <w:t>of London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.1408</w:t>
        <w:tab/>
        <w:t>Richard Gurmyn, lollard(q.v.), made over his property to him, John Eston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iner(q.v.), and John Russell, woolma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“The Early Lollards: A Survey of Popular Lollard Activity in Englan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2-1428” by Charles Kightley. Submitted for the degree of Ph.D. in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of History of the University of York, September 1475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.519 and 520)</w:t>
      </w:r>
    </w:p>
    <w:p>
      <w:pPr>
        <w:pStyle w:val="Normal"/>
        <w:rPr/>
      </w:pPr>
      <w:r>
        <w:rPr/>
        <w:tab/>
        <w:t>1412</w:t>
        <w:tab/>
        <w:t>An executor of the Will of John Poun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  <w:t>29 Oct.1415</w:t>
        <w:tab/>
        <w:t>He refused to obey an order to appear at the Guildhall.  Consequently,</w:t>
      </w:r>
    </w:p>
    <w:p>
      <w:pPr>
        <w:pStyle w:val="Normal"/>
        <w:rPr/>
      </w:pPr>
      <w:r>
        <w:rPr/>
        <w:tab/>
        <w:tab/>
        <w:t xml:space="preserve">by immemorial custom, he was removed from the franchise and </w:t>
      </w:r>
    </w:p>
    <w:p>
      <w:pPr>
        <w:pStyle w:val="Normal"/>
        <w:rPr/>
      </w:pPr>
      <w:r>
        <w:rPr/>
        <w:tab/>
        <w:tab/>
        <w:t>forbidden to trade. As he refused, the windows of his shop were close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15</w:t>
        <w:tab/>
        <w:t>After Richard Gurmyn’s execution, all his possessions were confiscated b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homas Fauconer, the Mayor of London(q.v.). He and the o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rustees brought an action against Thomas Fauconer; as a result, the c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uthorities summoned them to appear at the Guildhall. Richar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fused to do so, and the corporation disenfranchised him and nail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p his shop window. 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Jul.1416</w:t>
        <w:tab/>
        <w:t>The trustees were granted an injunction against the corporation, who we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rdered to cease molesting them and unblock his window, but the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fused to comply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p>
      <w:pPr>
        <w:pStyle w:val="Normal"/>
        <w:rPr/>
      </w:pPr>
      <w:r>
        <w:rPr/>
        <w:t>29 April 202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hyperlink" Target="http://www.british-history.ac.uk/report.asp?compid=3368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7:34:00Z</dcterms:created>
  <dc:creator>Ian Rogers</dc:creator>
  <dc:description/>
  <cp:keywords/>
  <dc:language>en-US</dc:language>
  <cp:lastModifiedBy>Ian Rogers</cp:lastModifiedBy>
  <cp:lastPrinted>2004-10-13T19:53:00Z</cp:lastPrinted>
  <dcterms:modified xsi:type="dcterms:W3CDTF">2022-04-29T08:23:00Z</dcterms:modified>
  <cp:revision>4</cp:revision>
  <dc:subject/>
  <dc:title>Richard ANABLE  (fl</dc:title>
</cp:coreProperties>
</file>