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u w:val="single"/>
        </w:rPr>
        <w:t>William ANTRON</w:t>
      </w:r>
      <w:r>
        <w:rPr>
          <w:sz w:val="24"/>
        </w:rPr>
        <w:t xml:space="preserve">  (ca.1440-ex.1497)</w:t>
      </w:r>
    </w:p>
    <w:p>
      <w:pPr>
        <w:pStyle w:val="Normal"/>
        <w:rPr>
          <w:sz w:val="24"/>
        </w:rPr>
      </w:pPr>
      <w:r>
        <w:rPr>
          <w:sz w:val="24"/>
        </w:rPr>
        <w:t>of Sithney, Cornwal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Son of William Antron of Antron, Cornwall(q.v.). (H.P.p.14)</w:t>
      </w:r>
    </w:p>
    <w:p>
      <w:pPr>
        <w:pStyle w:val="Normal"/>
        <w:rPr>
          <w:sz w:val="24"/>
        </w:rPr>
      </w:pPr>
      <w:r>
        <w:rPr>
          <w:sz w:val="24"/>
        </w:rPr>
        <w:t>Had a  son, Richard. (ibid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9 Dec. 1461   On a commission to arrest certain men in Cornwall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(C.P.R.1446-52 p.101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6 Jun.  1468   Collector of a tax in Cornwall. (C.F.R.1461-71 p.231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471   A jurer at Launceston. (H.P.p.14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Jan. 1483   Sued for debt by John Arundel. (ibid.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491-2   M.P.Helston. (ibid.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497   He, Flammank and John Trevyfall of St.Madron led th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Cornish rising. (ibid.)</w:t>
      </w:r>
    </w:p>
    <w:p>
      <w:pPr>
        <w:pStyle w:val="Normal"/>
        <w:rPr>
          <w:sz w:val="24"/>
        </w:rPr>
      </w:pPr>
      <w:r>
        <w:rPr>
          <w:sz w:val="24"/>
        </w:rPr>
        <w:t xml:space="preserve">22 Jun.        </w:t>
        <w:tab/>
        <w:t xml:space="preserve">Executed. (ibid.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6 January 2012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mpilation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2T15:52:00Z</dcterms:created>
  <dc:creator>Ian Rogers</dc:creator>
  <dc:description/>
  <cp:keywords/>
  <dc:language>en-US</dc:language>
  <cp:lastModifiedBy>Rogers</cp:lastModifiedBy>
  <dcterms:modified xsi:type="dcterms:W3CDTF">2012-01-16T19:38:00Z</dcterms:modified>
  <cp:revision>3</cp:revision>
  <dc:subject/>
  <dc:title>William ANTRON  (ca</dc:title>
</cp:coreProperties>
</file>