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Richard ANSON (HANSON</w:t>
      </w:r>
      <w:r>
        <w:rPr>
          <w:sz w:val="24"/>
        </w:rPr>
        <w:t>)  (fl.1405-1461)</w:t>
      </w:r>
    </w:p>
    <w:p>
      <w:pPr>
        <w:pStyle w:val="Normal"/>
        <w:rPr>
          <w:sz w:val="24"/>
        </w:rPr>
      </w:pPr>
      <w:r>
        <w:rPr>
          <w:sz w:val="24"/>
        </w:rPr>
        <w:t>Alderman of Hu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= Elizabeth(q.v.). (H.P.pp.12-3)</w:t>
      </w:r>
    </w:p>
    <w:p>
      <w:pPr>
        <w:pStyle w:val="Normal"/>
        <w:rPr>
          <w:sz w:val="24"/>
        </w:rPr>
      </w:pPr>
      <w:r>
        <w:rPr>
          <w:sz w:val="24"/>
        </w:rPr>
        <w:t>Son:</w:t>
        <w:tab/>
        <w:t>Richard(q.v.).  (www.hullwebs.co.u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438-40   </w:t>
        <w:tab/>
        <w:t>M.P.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24 Jul. 1439   </w:t>
        <w:tab/>
        <w:t>Pardoned for exporting uncoketted goods. (ibid.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439-40   </w:t>
        <w:tab/>
        <w:t>Chamberlain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40   </w:t>
        <w:tab/>
        <w:t>Alderman of Hull. (ibid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, Ralph Forne(q.v.), John Henryson(q.v.) and John Thorn(q.v.)</w:t>
      </w:r>
    </w:p>
    <w:p>
      <w:pPr>
        <w:pStyle w:val="Normal"/>
        <w:rPr/>
      </w:pPr>
      <w:r>
        <w:rPr>
          <w:sz w:val="24"/>
        </w:rPr>
        <w:tab/>
        <w:tab/>
        <w:t>were captured en route to Denmark, and forced to serve on their ow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hip. (Kermode p.21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40-1   </w:t>
        <w:tab/>
        <w:t>Sheriff of 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42   </w:t>
        <w:tab/>
        <w:t>M.P.Hul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45-6   </w:t>
        <w:tab/>
        <w:t>M.P.Hull. (ibid.)</w:t>
      </w:r>
    </w:p>
    <w:p>
      <w:pPr>
        <w:pStyle w:val="Normal"/>
        <w:rPr>
          <w:sz w:val="24"/>
        </w:rPr>
      </w:pPr>
      <w:r>
        <w:rPr>
          <w:sz w:val="24"/>
        </w:rPr>
        <w:t>26 Jan. 1446   Appointed collector of customs in Hull.   (C.F.R.1445-52 p.12)</w:t>
      </w:r>
    </w:p>
    <w:p>
      <w:pPr>
        <w:pStyle w:val="Normal"/>
        <w:rPr>
          <w:sz w:val="24"/>
        </w:rPr>
      </w:pPr>
      <w:r>
        <w:rPr>
          <w:sz w:val="24"/>
        </w:rPr>
        <w:t xml:space="preserve">11 Feb.1447   </w:t>
        <w:tab/>
        <w:t>He and Nicholas Elys appointed collectors of custom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ull. (ibid. p.51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23 Jan.</w:t>
        <w:tab/>
        <w:t>1448</w:t>
        <w:tab/>
        <w:t xml:space="preserve">Robert Pynne of Yarmouth(q.v.) was pardoned for </w:t>
      </w:r>
    </w:p>
    <w:p>
      <w:pPr>
        <w:pStyle w:val="Normal"/>
        <w:ind w:left="1440" w:hanging="0"/>
        <w:rPr>
          <w:sz w:val="24"/>
        </w:rPr>
      </w:pPr>
      <w:r>
        <w:rPr>
          <w:sz w:val="24"/>
          <w:szCs w:val="24"/>
        </w:rPr>
        <w:t>not appearing to answer him, Robert Ponde(q.v.) and John Hadyff(q.v.) touching a debt of £23 5s.  (C.P.R.1446-52  p.9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9   An elector for 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10 Oct.        </w:t>
        <w:tab/>
        <w:t xml:space="preserve">On a commission to investigate attacks on foreign ships  </w:t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 Lynn by servants of Sir John Neville. (C.P.R.1446-52 p.31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50   Escheator of Hull. (H.P.pp.12-3)</w:t>
      </w:r>
    </w:p>
    <w:p>
      <w:pPr>
        <w:pStyle w:val="Normal"/>
        <w:rPr>
          <w:sz w:val="24"/>
        </w:rPr>
      </w:pPr>
      <w:r>
        <w:rPr>
          <w:sz w:val="24"/>
        </w:rPr>
        <w:t>15 Aug.1450   He and Richard Bille appointed collectors of custom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ull. (C.F.R.1445-52 p.13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0-1   M.P.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Mayor of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Feb.1451</w:t>
        <w:tab/>
        <w:t xml:space="preserve">He headed a commission to investigate an attack on a Dutch ship at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ab/>
        <w:tab/>
        <w:t>Winchelsea.  (C.P.R.1446-52 p.440)</w:t>
      </w:r>
    </w:p>
    <w:p>
      <w:pPr>
        <w:pStyle w:val="Normal"/>
        <w:rPr/>
      </w:pPr>
      <w:r>
        <w:rPr>
          <w:sz w:val="24"/>
        </w:rPr>
        <w:t xml:space="preserve">25 May 1452  </w:t>
        <w:tab/>
        <w:t>He and Nicholas Elys appointed collectors of custom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ull. (C.F.R.1445-52 p.23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3-4   Mayor of 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 Apr. 1454   </w:t>
        <w:tab/>
        <w:t>On a commission to investigate the use of a bolinger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from Holderness to ship stolen cloth. (C.P.R.1452-61 p.170)</w:t>
      </w:r>
    </w:p>
    <w:p>
      <w:pPr>
        <w:pStyle w:val="Normal"/>
        <w:rPr>
          <w:sz w:val="24"/>
        </w:rPr>
      </w:pPr>
      <w:r>
        <w:rPr>
          <w:sz w:val="24"/>
        </w:rPr>
        <w:t xml:space="preserve">18 Apr.        </w:t>
        <w:tab/>
        <w:t>On a commission to arrest all ships of 50 tuns and ov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in Hull and Grimsby. (ibid. p.172)</w:t>
      </w:r>
    </w:p>
    <w:p>
      <w:pPr>
        <w:pStyle w:val="Normal"/>
        <w:rPr>
          <w:sz w:val="24"/>
        </w:rPr>
      </w:pPr>
      <w:r>
        <w:rPr>
          <w:sz w:val="24"/>
        </w:rPr>
        <w:t xml:space="preserve">20 Nov.        </w:t>
        <w:tab/>
        <w:t>On a commission de walliis et fossatis for parts of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Holderness. (ibid.p.22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5-6   M.P.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8-9   Mayor of Hul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8 Feb.1458   </w:t>
        <w:tab/>
        <w:t>Appointed collector of tunnage and poundage in Hu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F.R.1452-61 p.19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60-1   M.P.Hull. (H.P.pp.12-3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 Aug. 1460   Appointed collector of customs in Hull. (C.F.R.1452-61 p.25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 Aug.        </w:t>
        <w:tab/>
        <w:t>Appointed collector of tunnage and poundage in Hu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ibid. p.258)</w:t>
      </w:r>
    </w:p>
    <w:p>
      <w:pPr>
        <w:pStyle w:val="Normal"/>
        <w:rPr>
          <w:sz w:val="24"/>
        </w:rPr>
      </w:pPr>
      <w:r>
        <w:rPr>
          <w:sz w:val="24"/>
        </w:rPr>
        <w:t xml:space="preserve">23 Aug.        </w:t>
        <w:tab/>
        <w:t>On a commission of the peace for the East Riding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8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Sep.        </w:t>
        <w:tab/>
        <w:t>Receiver of Burstwick Manor, Yorkshire. (H.P.pp.12-3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ov.        </w:t>
        <w:tab/>
        <w:t>Mayor of Hul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11 Nov.        </w:t>
        <w:tab/>
        <w:t>Pardoned for not appearing to answer John, Ga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King-of-Arms, and Lewis de Strociis, touching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debts of £10 and 20 marks respectively. (C.P.R.1452-61 p.62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Dec.        </w:t>
        <w:tab/>
        <w:t>Appointed Deputy Butler in Hull. (ibid. p.63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c.</w:t>
        <w:tab/>
        <w:t>After setting up the defences of Hull, he assembled 3 companies of</w:t>
      </w:r>
    </w:p>
    <w:p>
      <w:pPr>
        <w:pStyle w:val="Normal"/>
        <w:rPr/>
      </w:pPr>
      <w:r>
        <w:rPr>
          <w:sz w:val="24"/>
        </w:rPr>
        <w:tab/>
        <w:tab/>
        <w:t>men and joined the Lancastrian army. (</w:t>
      </w:r>
      <w:hyperlink r:id="rId2">
        <w:r>
          <w:rPr>
            <w:rStyle w:val="InternetLink"/>
            <w:sz w:val="24"/>
          </w:rPr>
          <w:t>www.hullwebs.co.uk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30 Dec.</w:t>
        <w:tab/>
        <w:t>He distinguished himself at Wakefield, where he was wound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October 2008</w:t>
      </w:r>
    </w:p>
    <w:p>
      <w:pPr>
        <w:pStyle w:val="Normal"/>
        <w:rPr>
          <w:sz w:val="24"/>
        </w:rPr>
      </w:pPr>
      <w:r>
        <w:rPr>
          <w:sz w:val="24"/>
        </w:rPr>
        <w:t>10 April 2023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lwebs.co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8:14:00Z</dcterms:created>
  <dc:creator>Ian Rogers</dc:creator>
  <dc:description/>
  <cp:keywords/>
  <dc:language>en-US</dc:language>
  <cp:lastModifiedBy>Ian Rogers</cp:lastModifiedBy>
  <dcterms:modified xsi:type="dcterms:W3CDTF">2023-04-10T07:23:00Z</dcterms:modified>
  <cp:revision>8</cp:revision>
  <dc:subject/>
  <dc:title>Richard ANSON (HANSON)  (1405-ex</dc:title>
</cp:coreProperties>
</file>