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an ANDREWE</w:t>
      </w:r>
      <w:r>
        <w:rPr/>
        <w:t xml:space="preserve">   (fl.140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 action taken against them by Thomas Golde(q.v.) and his wife, Agnes(q.v.), over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rPr/>
      </w:pPr>
      <w:r>
        <w:rPr/>
        <w:t>17 Apr.1407</w:t>
        <w:tab/>
        <w:t xml:space="preserve">Settlement of the action taken against them by Robert Mariot(q.v.) and </w:t>
      </w:r>
    </w:p>
    <w:p>
      <w:pPr>
        <w:pStyle w:val="Normal"/>
        <w:ind w:left="1440" w:hanging="0"/>
        <w:rPr/>
      </w:pPr>
      <w:r>
        <w:rPr/>
        <w:t>Thomas Mariot(q.v.) over 3 messuages, 61 acres of land, 6 acres of meadow and 6s 8d of rent in Roxton and Chawston, Bedfordshire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4 August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22:00Z</dcterms:created>
  <dc:creator>Ian Rogers</dc:creator>
  <dc:description/>
  <cp:keywords/>
  <dc:language>en-US</dc:language>
  <cp:lastModifiedBy>Ian Rogers</cp:lastModifiedBy>
  <dcterms:modified xsi:type="dcterms:W3CDTF">2009-08-24T11:50:00Z</dcterms:modified>
  <cp:revision>3</cp:revision>
  <dc:subject/>
  <dc:title>John AAS, junior  (fl</dc:title>
</cp:coreProperties>
</file>