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Robert ANSELL</w:t>
      </w:r>
      <w:r>
        <w:rPr>
          <w:sz w:val="24"/>
          <w:szCs w:val="24"/>
        </w:rPr>
        <w:t xml:space="preserve">  (1410-146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derman of Hull.  Wool-stapl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40   Alderman of Hull. (H.P.p.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41   Sheriff of Hull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 Nov. 1446   He was part-owner of a ship called 'Lyon'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47   An elector for Hull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49   An elector for Hull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50   An elector for Hull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453-4   M.P.Hull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Oct. 1454   Part repayment of money lent to Henry by himself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>John Thirsk(qv) and Hugh Clitherowe(qv).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ov. 1454   Mayor of Hull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59   An elector for Hull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ell33     11/12/8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18:02:00Z</dcterms:created>
  <dc:creator>Ian Rogers</dc:creator>
  <dc:description/>
  <dc:language>en-US</dc:language>
  <cp:lastModifiedBy>Ian Rogers</cp:lastModifiedBy>
  <dcterms:modified xsi:type="dcterms:W3CDTF">1997-02-11T18:02:00Z</dcterms:modified>
  <cp:revision>2</cp:revision>
  <dc:subject/>
  <dc:title>Robert ANSELL  (1410-1465)</dc:title>
</cp:coreProperties>
</file>